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24" w:space="1" w:color="000000"/>
        </w:pBdr>
        <w:jc w:val="center"/>
        <w:rPr>
          <w:b/>
          <w:b/>
          <w:bCs/>
        </w:rPr>
      </w:pPr>
      <w:r>
        <w:rPr>
          <w:b/>
          <w:bCs/>
        </w:rPr>
        <w:t>CAPÍTULO 1:</w:t>
      </w:r>
    </w:p>
    <w:p>
      <w:pPr>
        <w:pStyle w:val="Normal"/>
        <w:spacing w:lineRule="auto" w:line="480"/>
        <w:jc w:val="center"/>
        <w:rPr/>
      </w:pPr>
      <w:r>
        <w:rPr/>
      </w:r>
    </w:p>
    <w:p>
      <w:pPr>
        <w:pStyle w:val="Normal"/>
        <w:jc w:val="center"/>
        <w:rPr/>
      </w:pPr>
      <w:r>
        <w:rPr/>
      </w:r>
    </w:p>
    <w:p>
      <w:pPr>
        <w:pStyle w:val="TextBody"/>
        <w:rPr>
          <w:b/>
          <w:b/>
          <w:bCs/>
          <w:i w:val="false"/>
          <w:i w:val="false"/>
          <w:iCs/>
        </w:rPr>
      </w:pPr>
      <w:r>
        <w:rPr>
          <w:b/>
          <w:bCs/>
          <w:i w:val="false"/>
          <w:iCs/>
        </w:rPr>
        <w:t>O DESPERTAR DA CONSCIÊNCIA DO TERAPEUTA PARA O SENTIDO DA AUTENTICIDADE NO PROCESSO TERAPÊUTICO.</w:t>
      </w:r>
    </w:p>
    <w:p>
      <w:pPr>
        <w:pStyle w:val="TextBody"/>
        <w:rPr>
          <w:b/>
          <w:b/>
          <w:bCs/>
          <w:i w:val="false"/>
          <w:i w:val="false"/>
          <w:iCs/>
        </w:rPr>
      </w:pPr>
      <w:r>
        <w:rPr>
          <w:b/>
          <w:bCs/>
          <w:i w:val="false"/>
          <w:iCs/>
        </w:rPr>
      </w:r>
    </w:p>
    <w:p>
      <w:pPr>
        <w:pStyle w:val="Normal"/>
        <w:jc w:val="right"/>
        <w:rPr>
          <w:i/>
          <w:i/>
          <w:iCs/>
        </w:rPr>
      </w:pPr>
      <w:r>
        <w:rPr>
          <w:i/>
          <w:iCs/>
        </w:rPr>
        <w:t>“</w:t>
      </w:r>
      <w:r>
        <w:rPr>
          <w:i/>
          <w:iCs/>
        </w:rPr>
        <w:t>O homem é um contínuo vir-a-ser e a própria</w:t>
      </w:r>
    </w:p>
    <w:p>
      <w:pPr>
        <w:pStyle w:val="Normal"/>
        <w:jc w:val="right"/>
        <w:rPr>
          <w:i/>
          <w:i/>
          <w:iCs/>
        </w:rPr>
      </w:pPr>
      <w:r>
        <w:rPr>
          <w:i/>
          <w:iCs/>
        </w:rPr>
        <w:t>dinâmica propulsora da existência é a</w:t>
      </w:r>
    </w:p>
    <w:p>
      <w:pPr>
        <w:pStyle w:val="Normal"/>
        <w:jc w:val="right"/>
        <w:rPr>
          <w:i/>
          <w:i/>
          <w:iCs/>
        </w:rPr>
      </w:pPr>
      <w:r>
        <w:rPr>
          <w:i/>
          <w:iCs/>
        </w:rPr>
        <w:t>renovação da motivação inerente ao</w:t>
      </w:r>
    </w:p>
    <w:p>
      <w:pPr>
        <w:pStyle w:val="Normal"/>
        <w:jc w:val="right"/>
        <w:rPr>
          <w:i/>
          <w:i/>
          <w:iCs/>
        </w:rPr>
      </w:pPr>
      <w:r>
        <w:rPr>
          <w:i/>
          <w:iCs/>
        </w:rPr>
        <w:t>sentido da vida.”</w:t>
      </w:r>
    </w:p>
    <w:p>
      <w:pPr>
        <w:pStyle w:val="TextBody"/>
        <w:jc w:val="right"/>
        <w:rPr>
          <w:b/>
          <w:b/>
          <w:bCs/>
          <w:i w:val="false"/>
          <w:i w:val="false"/>
          <w:iCs/>
        </w:rPr>
      </w:pPr>
      <w:r>
        <w:rPr>
          <w:i w:val="false"/>
          <w:iCs/>
        </w:rPr>
        <w:t>(ANGERAMI - CAMON, 1998)</w:t>
      </w:r>
    </w:p>
    <w:p>
      <w:pPr>
        <w:pStyle w:val="TextBody"/>
        <w:rPr>
          <w:b/>
          <w:b/>
          <w:bCs/>
          <w:i w:val="false"/>
          <w:i w:val="false"/>
          <w:iCs/>
        </w:rPr>
      </w:pPr>
      <w:r>
        <w:rPr>
          <w:b/>
          <w:bCs/>
          <w:i w:val="false"/>
          <w:iCs/>
        </w:rPr>
      </w:r>
    </w:p>
    <w:p>
      <w:pPr>
        <w:pStyle w:val="TextBody"/>
        <w:rPr>
          <w:i w:val="false"/>
          <w:i w:val="false"/>
          <w:iCs/>
        </w:rPr>
      </w:pPr>
      <w:r>
        <w:rPr>
          <w:i w:val="false"/>
          <w:iCs/>
        </w:rPr>
      </w:r>
    </w:p>
    <w:p>
      <w:pPr>
        <w:pStyle w:val="Normal"/>
        <w:spacing w:lineRule="auto" w:line="480"/>
        <w:jc w:val="both"/>
        <w:rPr/>
      </w:pPr>
      <w:r>
        <w:rPr/>
        <w:tab/>
        <w:t xml:space="preserve">O conceito de autenticidade foi introduzido por Martin Heidegger e mais tarde retomado por Jean-Paul Sartre. </w:t>
      </w:r>
      <w:r>
        <w:rPr>
          <w:szCs w:val="20"/>
        </w:rPr>
        <w:t>Este representa a própria busca por si mesmo, a busca por tudo aquilo que se aproxime mais e mais da condição de ser humano e diferente do outro, dos animais e das coisas. Em um sentido mais amplo, a vida autêntica é a que se baseia numa apreciação exata desta condição humana. (OLSON, 1970)</w:t>
      </w:r>
    </w:p>
    <w:p>
      <w:pPr>
        <w:pStyle w:val="Normal"/>
        <w:spacing w:lineRule="auto" w:line="480"/>
        <w:ind w:firstLine="708"/>
        <w:jc w:val="both"/>
        <w:rPr>
          <w:szCs w:val="20"/>
        </w:rPr>
      </w:pPr>
      <w:r>
        <w:rPr/>
        <w:t>As teorias da autenticidade e inautenticidade por Heidegger e Sartre formuladas à luz de temas que expressam semelhanças e diferenças que se dão nas suas concepções da condição humana. Olson (1970) mostra estes temas como:</w:t>
      </w:r>
    </w:p>
    <w:p>
      <w:pPr>
        <w:pStyle w:val="Normal"/>
        <w:spacing w:lineRule="auto" w:line="480"/>
        <w:ind w:firstLine="720"/>
        <w:jc w:val="both"/>
        <w:rPr/>
      </w:pPr>
      <w:r>
        <w:rPr/>
        <w:t xml:space="preserve">O primeiro refere-se à desigualdade entre o humano e o não-humano. O termo existência ficaria restrito apenas ao homem. O centro dessa disparidade é a própria consciência - o que é aceito por ambos. Discordam apenas nas categorias básicas da existência humana. </w:t>
      </w:r>
    </w:p>
    <w:p>
      <w:pPr>
        <w:pStyle w:val="Normal"/>
        <w:spacing w:lineRule="auto" w:line="480"/>
        <w:ind w:firstLine="720"/>
        <w:jc w:val="both"/>
        <w:rPr>
          <w:szCs w:val="20"/>
        </w:rPr>
      </w:pPr>
      <w:r>
        <w:rPr/>
        <w:t>O segundo designa a idéia de que o homem está diretamente presente ao mundo. Aceito por ambos e designado por Heidegger como Dasein (ser-aí).</w:t>
      </w:r>
    </w:p>
    <w:p>
      <w:pPr>
        <w:pStyle w:val="Normal"/>
        <w:spacing w:lineRule="auto" w:line="480"/>
        <w:ind w:firstLine="720"/>
        <w:jc w:val="both"/>
        <w:rPr>
          <w:szCs w:val="20"/>
        </w:rPr>
      </w:pPr>
      <w:r>
        <w:rPr/>
        <w:t>Em terceiro lugar há a distinção entre o estar-no-mundo e o estar-no-meio-do-mundo.</w:t>
      </w:r>
    </w:p>
    <w:p>
      <w:pPr>
        <w:pStyle w:val="TextBodyIndent"/>
        <w:rPr>
          <w:szCs w:val="20"/>
        </w:rPr>
      </w:pPr>
      <w:r>
        <w:rPr/>
        <w:t xml:space="preserve">Na teoria heideggeriana da inautenticidade o estar-no-meio-do-mundo é denominado por estado de queda ou decadência. Trata-se de um termo que remete à estrutura ontológico-existencial que é a presença (ser-aí) e não a uma qualidade ou modalidade. Podemos entender como sinônimas as expressões: decadência e inautenticidade. Tal estado de inautenticidade tem dois pólos: um subjetivo e outro objetivo. O pólo subjetivo é o que Heidegger chama de “das Man”. Seu correspondente em português equivale a expressão a gente, o Man exprime uma impessoalidade diferenciada, pois diz que ocorreu uma despersonalização de pessoas. O pólo objetivo desta decadência é o mundo artificial construído pelo homem, o mundo transformado pela tecnologia humana. Pode-se dizer que é também o mundo público, ou mundo que grupos de seres humanos partilham em comum. (HEIDEGGER, 1995) </w:t>
      </w:r>
    </w:p>
    <w:p>
      <w:pPr>
        <w:pStyle w:val="Normal"/>
        <w:spacing w:lineRule="auto" w:line="480"/>
        <w:ind w:firstLine="708"/>
        <w:jc w:val="both"/>
        <w:rPr>
          <w:szCs w:val="20"/>
        </w:rPr>
      </w:pPr>
      <w:r>
        <w:rPr/>
        <w:t>Heidegger (1995)  parte do pressuposto que a existência - modo de ser do Dasein - é um poder-ser, o que implica em projeto e transcendência. A realidade do ser-aí, Dasein, se dispõe em dois planos: ôntico e ontológico. O primeiro entende-se pela queda do homem ao nível das coisas do mundo. Compreende o chamado plano existenciário, ou seja, o que pode ser conhecido de imediato. Já o segundo - ontológico - compreende o plano chamado existencial, que remete às estruturas que compõem o ser do homem a partir da existência em seus desdobramentos advindos da presença (Dasein).</w:t>
      </w:r>
    </w:p>
    <w:p>
      <w:pPr>
        <w:pStyle w:val="Normal"/>
        <w:spacing w:lineRule="auto" w:line="480"/>
        <w:ind w:firstLine="708"/>
        <w:jc w:val="both"/>
        <w:rPr>
          <w:szCs w:val="20"/>
        </w:rPr>
      </w:pPr>
      <w:r>
        <w:rPr/>
        <w:t>Enquanto ser-no-mundo, o existir humano refere-se à inúmeras maneiras que lhe possibilitam viver, seja relacionando-se com entes não humanos, seja com outros homens. O Dasein origina e fundamenta, enquanto categoria ontológica, o ser-com. Este é o atributo que designa a relação junto ao outro, necessária para sua realização que, em última análise, corresponderá a vida social. Existem, porém, maneiras desse relacionar-se - modos básicos do viver com os outros. Dentre esses está o que Heidegger denomina de “das Man”, ou "a gente". (HEIDEGGER, 1995)</w:t>
      </w:r>
    </w:p>
    <w:p>
      <w:pPr>
        <w:pStyle w:val="TextBodyIndent"/>
        <w:rPr>
          <w:szCs w:val="20"/>
        </w:rPr>
      </w:pPr>
      <w:r>
        <w:rPr/>
        <w:t>O “das Man”, como já mencionado, é caracterizado pelo anonimato em que o indivíduo se dispersa na coletividade e se aliena no impessoal nas exigências públicas. É, porém, considerado no modelo heideggeriano, num plano ontológico à medida que possibilita a vida comunitária. (HEIDEGGER, 1995)</w:t>
      </w:r>
    </w:p>
    <w:p>
      <w:pPr>
        <w:pStyle w:val="Normal"/>
        <w:spacing w:lineRule="auto" w:line="480"/>
        <w:jc w:val="both"/>
        <w:rPr>
          <w:szCs w:val="20"/>
        </w:rPr>
      </w:pPr>
      <w:r>
        <w:rPr>
          <w:szCs w:val="20"/>
        </w:rPr>
        <w:tab/>
        <w:t xml:space="preserve">De acordo com Sartre (1987), o homem autêntico é aquele que se submete à conversão radical através da angústia e assume sua liberdade como a causa de um existir no mundo, como a fonte única de valores e inteligibilidade do mundo. </w:t>
      </w:r>
    </w:p>
    <w:p>
      <w:pPr>
        <w:pStyle w:val="Normal"/>
        <w:spacing w:lineRule="auto" w:line="480"/>
        <w:jc w:val="both"/>
        <w:rPr>
          <w:szCs w:val="20"/>
        </w:rPr>
      </w:pPr>
      <w:r>
        <w:rPr>
          <w:szCs w:val="20"/>
        </w:rPr>
      </w:r>
    </w:p>
    <w:p>
      <w:pPr>
        <w:pStyle w:val="Heading1"/>
        <w:rPr/>
      </w:pPr>
      <w:r>
        <w:rPr/>
        <w:t>1.1   O Mundo nosso de cada dia: uma visão fenomenológica-existencial</w:t>
      </w:r>
    </w:p>
    <w:p>
      <w:pPr>
        <w:pStyle w:val="TextBodyIndent"/>
        <w:rPr/>
      </w:pPr>
      <w:r>
        <w:rPr/>
        <w:t>Lançado no mundo à própria sorte, o homem se vê sozinho, sem indicações de que caminho seguir, sem nada que o diga o que é certo ou errado, que rumo dar à própria vida. Mais do que isso, sabe que a qualquer momento esta existência, que ele não participou da decisão de iniciar, pode acabar. Diante disso o homem busca incessantemente por um sentido para a sua vida. Mas não o encontra pronta no mundo. O homem está assim, para a fenomenologia existencial, condenado a ser livre. Por não encontrar no mundo respostas prontas, o homem é obrigado a fazer suas próprias escolhas, construir-se a si próprio e dar um sentido para a sua existência, sem nunca receber garantias e tendo sempre que se responsabilizar pelas suas escolhas. Além de livre o homem é, para a fenomenologia, também só. Só, porque veio para o mundo sozinho, porque ninguém jamais o compreenderá por completo, em seus pensamentos e emoções, estará sempre sozinho. (LESSA; 1999)</w:t>
      </w:r>
    </w:p>
    <w:p>
      <w:pPr>
        <w:pStyle w:val="TextBodyIndent"/>
        <w:rPr/>
      </w:pPr>
      <w:r>
        <w:rPr/>
        <w:t>Diante da angústia, da solidão, da possibilidade sempre presente da morte, e da liberdade, o homem tem dois caminhos: aceitá-los assumindo a responsabilidade por suas escolhas e guiando ele próprio a sua vida, em uma existência autêntica; ou fugindo para o anonimato do ser social, confundindo-se com a massa, buscando fora de si as respostas e a determinação de sua vida, em uma existência inautêntica. (ANGERAMI - CAMON, 1998)</w:t>
      </w:r>
    </w:p>
    <w:p>
      <w:pPr>
        <w:pStyle w:val="TextBodyIndent"/>
        <w:rPr/>
      </w:pPr>
      <w:r>
        <w:rPr/>
        <w:t>Se a liberdade, o indeterminismo e a responsabilidade por sua própria vida parecem ao homem opressores, ele pode então tentar abrir mão desta liberdade, esperando que os outros façam por ele suas escolhas, passando então a justificar-se através dos determinismos sociais, biológicos, culturais ou religiosos. Perdendo-se nas preocupações cotidianas, nas pequenas mesquinharias do dia-a-dia. Abrindo mão de sua individualidade, tornando-se inautêntico. (ARENDT, 1991)</w:t>
      </w:r>
    </w:p>
    <w:p>
      <w:pPr>
        <w:pStyle w:val="BodyTextIndent3"/>
        <w:rPr>
          <w:color w:val="000000"/>
        </w:rPr>
      </w:pPr>
      <w:r>
        <w:rPr>
          <w:color w:val="000000"/>
        </w:rPr>
        <w:t xml:space="preserve">Na tentativa de fugir à solidão, o homem inautêntico dissolve-se nos grupos. Porém estes costumam ser exigentes com seus membros e, em maior ou menor grau, exigem uma certa padronização. Em troca de aceitação, o homem quando age inautenticamente abre mão de sua liberdade e autonomia, e assim perde sua individualidade. </w:t>
      </w:r>
    </w:p>
    <w:p>
      <w:pPr>
        <w:pStyle w:val="BodyTextIndent3"/>
        <w:rPr>
          <w:color w:val="000000"/>
        </w:rPr>
      </w:pPr>
      <w:r>
        <w:rPr>
          <w:color w:val="000000"/>
        </w:rPr>
        <w:t>Esta situação parece cômoda para a pessoa, uma existência da qual ela não se sinta responsável, diante desta condição de vida, como pode a pessoa vir a tornar-se autêntica?</w:t>
      </w:r>
    </w:p>
    <w:p>
      <w:pPr>
        <w:pStyle w:val="TextBodyIndent"/>
        <w:rPr/>
      </w:pPr>
      <w:r>
        <w:rPr/>
        <w:t>Segundo Camon (1998), tanto para Sartre como para Heidegger, o homem autêntico é o que reconhece a dualidade radical entre o humano e não o humano, que reconhece que estar-no-mundo não implica estar-no-meio do mundo. Retratando que a busca da autenticidade é a própria busca da condição humana naquilo que ela tem de mais peculiar e sublime: a consciência de si e do outro. É na autenticidade que o homem se torna, através da consciência, homem na busca dos valores que irão determinar-lhe essa condição.</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1.2   O Processo Terapêutico</w:t>
      </w:r>
    </w:p>
    <w:p>
      <w:pPr>
        <w:pStyle w:val="TextBodyIndent"/>
        <w:rPr/>
      </w:pPr>
      <w:r>
        <w:rPr/>
        <w:t>Rogers (2001) considera a vida como um processo que flui, que se altera e onde nada está fixado. A vida é força positiva que constrói o indivíduo. Todos os recursos de que alguém precisa para o seu desenvolvimento encontram-se nas experiências que ela oferece. Saber reconhecer estas experiências e aproveitá-las convenientemente é o mais fundamental que cada um dispõe para alcançar sua própria realização. Não ajuda a ninguém viver uma vida que não é sua ou rejeitar ser o que realmente é. São desvios que trazem insatisfações e desajustamentos, impedindo a eficácia pessoal e criando obstáculos para o progresso.</w:t>
      </w:r>
    </w:p>
    <w:p>
      <w:pPr>
        <w:pStyle w:val="Normal"/>
        <w:spacing w:lineRule="auto" w:line="480"/>
        <w:ind w:firstLine="708"/>
        <w:jc w:val="both"/>
        <w:rPr>
          <w:szCs w:val="20"/>
        </w:rPr>
      </w:pPr>
      <w:r>
        <w:rPr/>
        <w:t>Numa orientação não-diretiva, considera-se que a base necessária para mudanças desejáveis é a aceitação de si, aqui e agora: a partir do que o indivíduo realmente é, os recursos atualmente existentes podem ser descobertos, reconhecidos e utilizados para as mudanças necessárias, numa direção mais construtiva. (BENJAMIN, 1994)</w:t>
      </w:r>
    </w:p>
    <w:p>
      <w:pPr>
        <w:pStyle w:val="TextBodyIndent"/>
        <w:rPr/>
      </w:pPr>
      <w:r>
        <w:rPr/>
        <w:t xml:space="preserve">Uma relação de ajuda, no enfoque não-diretivo, pretende dar ao indivíduo oportunidade para se conhecer como realmente é, aceitando o seu próprio processo de vida e nele se inserindo, a fim de utilizar os recursos pessoais, que as experiências lhe oferecem, para transformações construtivas de atitudes e comportamento. </w:t>
      </w:r>
    </w:p>
    <w:p>
      <w:pPr>
        <w:pStyle w:val="NormalWeb"/>
        <w:spacing w:lineRule="auto" w:line="480" w:before="0" w:after="0"/>
        <w:ind w:firstLine="708"/>
        <w:jc w:val="both"/>
        <w:rPr>
          <w:color w:val="000000"/>
        </w:rPr>
      </w:pPr>
      <w:r>
        <w:rPr>
          <w:color w:val="000000"/>
        </w:rPr>
        <w:t>O processo da terapia inclui ainda que o cliente possa, cada vez mais, expressar seus sentimentos, distinguir sentidos e percepções e organizar suas experiências, antes distorcidas. Percebendo a si mesmo como centro de valor. Haverá, portanto, uma maior autenticidade, menos defesas e um desenvolvimento da "adaptação psicológica". (BENJAMIM, 1994)</w:t>
      </w:r>
    </w:p>
    <w:p>
      <w:pPr>
        <w:pStyle w:val="NormalWeb"/>
        <w:spacing w:lineRule="auto" w:line="480" w:before="0" w:after="0"/>
        <w:ind w:firstLine="708"/>
        <w:jc w:val="both"/>
        <w:rPr>
          <w:color w:val="000000"/>
        </w:rPr>
      </w:pPr>
      <w:r>
        <w:rPr>
          <w:color w:val="000000"/>
        </w:rPr>
        <w:t xml:space="preserve">Rogers (1992) considera que, deste modo, ocorre uma mudança na estrutura do eu, que se tornaria menos vulnerável, passando o "eu ideal" a ser mais realista. O aumento da congruência entre o eu e o "eu ideal" e entre o eu e a experiência produziriam uma diminuição geral da tensão, promovendo uma maior consideração positiva de si mesmo e maior aceitação do outro. O cliente, então, se revelaria como um ser mais criativo, capaz de adaptar-se a cada situação e problema, expressando seus valores. </w:t>
      </w:r>
    </w:p>
    <w:p>
      <w:pPr>
        <w:pStyle w:val="NormalWeb"/>
        <w:spacing w:lineRule="auto" w:line="480" w:before="0" w:after="0"/>
        <w:ind w:firstLine="708"/>
        <w:jc w:val="both"/>
        <w:rPr>
          <w:color w:val="000000"/>
        </w:rPr>
      </w:pPr>
      <w:r>
        <w:rPr>
          <w:color w:val="000000"/>
        </w:rPr>
        <w:t xml:space="preserve">Para Rogers (1992), a incongruência entre o eu e a experiência ocorre devido a necessidade de consideração positiva de si mesmo e à valorização condicional a que chega a submeter-se o sujeito para atender sua necessidade. As experiências contrárias à valorização condicional, então, são percebidas seletivamente, distorcidas ou negadas.  </w:t>
      </w:r>
    </w:p>
    <w:p>
      <w:pPr>
        <w:pStyle w:val="NormalWeb"/>
        <w:spacing w:lineRule="auto" w:line="480" w:before="0" w:after="0"/>
        <w:ind w:firstLine="708"/>
        <w:jc w:val="both"/>
        <w:rPr/>
      </w:pPr>
      <w:r>
        <w:rPr>
          <w:color w:val="000000"/>
          <w:lang w:val="pt-PT"/>
        </w:rPr>
        <w:t xml:space="preserve">Desde o início, no processo terapêutico, o cliente é encorajado a assumir a responsabilidade pelo conteúdo da sessão e, logo no início, o terapeuta indica que está à sua disposição para falar do que quiser.  Não existe nenhuma avaliação formal, visto que na ACP,  considera-se que o cliente não está em contato com o seu </w:t>
      </w:r>
      <w:r>
        <w:rPr>
          <w:i/>
          <w:iCs/>
          <w:color w:val="000000"/>
          <w:lang w:val="pt-PT"/>
        </w:rPr>
        <w:t>self</w:t>
      </w:r>
      <w:r>
        <w:rPr>
          <w:color w:val="000000"/>
          <w:lang w:val="pt-PT"/>
        </w:rPr>
        <w:t xml:space="preserve"> organísmico, devido a condições de valor, e qualquer tentativa de avaliação servirá para continuar a impedir a Tendência Atualizante, de entrar em funcionamento. </w:t>
      </w:r>
      <w:r>
        <w:rPr>
          <w:color w:val="000000"/>
        </w:rPr>
        <w:t>(ROGERS, 2001)</w:t>
      </w:r>
    </w:p>
    <w:p>
      <w:pPr>
        <w:pStyle w:val="TextBodyIndent"/>
        <w:rPr>
          <w:lang w:val="pt-PT"/>
        </w:rPr>
      </w:pPr>
      <w:r>
        <w:rPr/>
        <w:t>O conceito de autenticidade, talvez o mais central no pensamento de Rogers, se refere ao fato de "o terapeuta ser verdadeiramente ele mesmo na relação com seu cliente, ser autêntico, sem fachadas". É experiencialmente ele mesmo, não se nega. Quanto mais capaz, demonstra ser a complexidade de seus sentimentos, sem nenhum temor, tanto mais congruente é. Isto implica a difícil tarefa de conhecer o fluxo experiencial que se propaga em si mesmo, fluxo este caracterizado muito particularmente por sua complexidade e mudança contínua. (ROGERS, 1989, p.29)</w:t>
      </w:r>
    </w:p>
    <w:p>
      <w:pPr>
        <w:pStyle w:val="Normal"/>
        <w:spacing w:lineRule="auto" w:line="480"/>
        <w:ind w:firstLine="708"/>
        <w:jc w:val="both"/>
        <w:rPr/>
      </w:pPr>
      <w:r>
        <w:rPr>
          <w:szCs w:val="36"/>
        </w:rPr>
        <w:t>N</w:t>
      </w:r>
      <w:r>
        <w:rPr/>
        <w:t>o processo terapêutico se faz presente a relação EU-TU e EU-ISSO. A relação EU-TU é o encontro  permeado pela reciprocidade onde um e outro estão disponíveis, estabelecendo um encontro terapêutico genuíno. Desse modo torna-se possível a integração que Buber tanto preza. O dialógico permite uma abertura para as pessoas experienciarem o mundo e a si mesmas de uma  forma totalizadora.   </w:t>
      </w:r>
      <w:r>
        <w:rPr>
          <w:szCs w:val="17"/>
        </w:rPr>
        <w:t xml:space="preserve">Na relação EU-TU, há um verdadeiro encontro, em que o “Outro” é visto em sua identidade própria, como também um “Eu” que possui suas próprias aspirações, seus próprios objetivos, sentimentos e uma história pessoal que constitui sua maneira peculiar de ser-no-mundo. </w:t>
      </w:r>
      <w:r>
        <w:rPr/>
        <w:t xml:space="preserve">(LESSA, 1999) </w:t>
      </w:r>
    </w:p>
    <w:p>
      <w:pPr>
        <w:pStyle w:val="Normal"/>
        <w:spacing w:lineRule="auto" w:line="480"/>
        <w:ind w:firstLine="708"/>
        <w:jc w:val="both"/>
        <w:rPr/>
      </w:pPr>
      <w:r>
        <w:rPr/>
        <w:t>Quando passamos a ver a pessoa com um certo distanciamento, olhando o outro como um ser diferente e este outro vai sendo visto como objeto, a relação passa a caracterizar-se como EU-ISSO. Porém esta tem sua importância, pela sua estabilidade, e segurança. Na terapia há uma alternância entre os momentos EU-TU e EU-ISSO, entre o envolver-se e o distanciar-se, onde estas fazem parte da existência humana e são inseparáveis. (MOREIRA, 1994a)</w:t>
      </w:r>
    </w:p>
    <w:p>
      <w:pPr>
        <w:pStyle w:val="BodyTextIndent2"/>
        <w:rPr/>
      </w:pPr>
      <w:r>
        <w:rPr/>
        <w:t>O terapeuta coloca seus valores em suspenso para estar com o cliente de modo aberto, para vê-lo como ele se vê, e este possa ser encontrado sem obstáculos, na sua singularidade. Isso torna possível uma profunda compreensão do outro. Na base desse processo  está o encontro que é a condição fundamental para que a relação EU-TU ocorra. (LESSA, 1999)</w:t>
      </w:r>
    </w:p>
    <w:p>
      <w:pPr>
        <w:pStyle w:val="BodyTextIndent2"/>
        <w:rPr/>
      </w:pPr>
      <w:r>
        <w:rPr/>
        <w:t>No desenvolvimento da psicoterapia centrada na pessoa, Rogers prenuncia inicialmente uma terapia não-diretiva, que acontece historicamente em meados da década de 30, em Nova York, na cidade de Rochester, e se estende até a década de 50, onde Rogers inicia sua prática psicológica, através de uma abordagem psicanalítica no uso do diagnóstico e aconselhamento, percebendo o processo terapêutico como um processo ordenado, sujeito à análise científica, apresentando três momentos básicos: a catarse, a aquisição do “insight” e a elaboração de ações positivas que levassem o cliente a uma maior autonomia, através de uma atmosfera permissiva, que significava a não interferência do terapeuta no processo e o respeito pelo cliente, uma aceitação pelo mesmo, e uma clarificação que possibilitaria ao cliente expressar sentimentos e emoções. Devido a suas vivências, desde então Rogers passa a pensar em um processo terapêutico a partir de uma escuta compreensiva e empática na qual o cliente direciona a terapia. (BELÉM, 2000)</w:t>
      </w:r>
    </w:p>
    <w:p>
      <w:pPr>
        <w:pStyle w:val="BodyTextIndent2"/>
        <w:rPr/>
      </w:pPr>
      <w:r>
        <w:rPr/>
        <w:t>O segundo período da psicoterapia centrada no cliente, psicoterapia reflexiva (1950-1957), onde a ênfase no processo passou a ser, na capacidade do cliente e em seu crescimento e ao terapeuta cabia apresentar uma compreensão empática. Este período é referido como o mais importante e produtivo da construção da Abordagem Centrada na Pessoa, quando Rogers e seus colaboradores dão maior fundamentação, definição e estruturação para a base teórica que vinha sendo construída. Passa-se a buscar um embasamento empírico para a terapia, através de novas e revolucionárias técnicas de pesquisa e investigação terapêutica. Nesta fase, destacam-se três atitudes essenciais para que o terapeuta pudesse ser um facilitador, que são, a consideração positiva incondicional, compreensão empática e congruência, ao buscar organizar as formulações de hipóteses empiricamente testáveis sobre a personalidade, o desenvolvimento, a mudança e o relacionamento humano. (BELÉM, 2000)</w:t>
      </w:r>
    </w:p>
    <w:p>
      <w:pPr>
        <w:pStyle w:val="BodyTextIndent2"/>
        <w:rPr/>
      </w:pPr>
      <w:r>
        <w:rPr/>
        <w:t>Na compreensão empática é imprescindível que tanto o facilitador, quanto o cliente sintam-se  bem e verdadeiramente disponíveis nessa relação. Gradualmente, o facilitador deverá ser capaz de se colocar no lugar do outro, tendo desta forma, provavelmente maior disponibilidade interna em entender o outro, seus motivos, seus medos e sentimentos e, conseqüentemente, mais condições de não julgar ou direcionar a relação de ajuda. (ROGERS, 1989)</w:t>
      </w:r>
    </w:p>
    <w:p>
      <w:pPr>
        <w:pStyle w:val="BodyTextIndent2"/>
        <w:rPr/>
      </w:pPr>
      <w:r>
        <w:rPr/>
        <w:t>A congruência significa autenticidade por parte do facilitador quanto aos seus sentimentos em relação à pessoa que está sendo ajudada. Tudo que o facilitador sente em relação à pessoa deve ser dito, com cuidado, carinho, respeito, mais principalmente, com autenticidade. Numa relação de ajuda onde o facilitador assume os seus sentimentos como seus, além de dar ao outro o direito de pensar a respeito, a tendência é que o outro assuma os seus sentimentos também, livre de ameaças, apoiado na aceitação, na autenticidade e no acolhimento. (ROGERS, 2001)</w:t>
      </w:r>
    </w:p>
    <w:p>
      <w:pPr>
        <w:pStyle w:val="BodyTextIndent2"/>
        <w:rPr/>
      </w:pPr>
      <w:r>
        <w:rPr/>
        <w:t>A aceitação positiva incondicional é a capacidade do facilitador em aceitar o outro de maneira positiva, entendendo que o outro, a partir de sua maneira de ser, está no fundo procurando se sentir bem e se encontrar. Se o facilitador acredita e tem claro dentro de si a tendência atualizante, fica mais fácil aceitar o outro, mesmo que não entendendo ou não concordando. Aceitar não significa concordar. O facilitador pode aceitar em si seus sentimentos, seus limites e abrir mão de ajudar determinada pessoa, assumindo para o outro a própria limitação, falando e ouvindo, caso não consiga de fato aceitar o outro. (ROGERS, 2001)</w:t>
      </w:r>
    </w:p>
    <w:p>
      <w:pPr>
        <w:pStyle w:val="BodyTextIndent2"/>
        <w:rPr/>
      </w:pPr>
      <w:r>
        <w:rPr/>
        <w:t>O terceiro período da construção da ACP, se constituiu pela Psicoterapia Experiencial, que teve início em 1957, quando Rogers enfatizou a relação interpessoal e considerou a psicoterapia como uma psicoterapia de pessoa a pessoa, significando o caráter pessoal e subjetivo da mesma. Neste período, adota-se uma postura mais humanizadora para o terapeuta. A princípio pensou em um terapeuta que ao invés de apresentar um padrão de resposta reflexo ao que o cliente dizia, seria mais humano que ele aceitasse, compreendesse e refletisse. Mas depois, com a prática terapêutica, principalmente com esquizofrênicos, que mantinham uma postura apática e não tomavam iniciativa verbal para o começo da relação. Então Rogers, revoluciona o campo terapêutico, chamado agora de "bipolar" ou bicentrada, ou seja, centrado no mundo e nas dificuldades de duas subjetividades autenticamente envolvidas na relação. Nesta terceira fase, Eugene Gendlin contribui metodologicamente e teoricamente com a Abordagem ao introduzir o conceito de "experienciar", estabelecendo o verdadeiro foco orientador do centrar-se do terapeuta, que viverá essencialmente o que é falado e sentido pelo outro plenamente, focalizando a relação cliente-terapeuta, onde o experienciar do fluxo é vivido pelos participantes da relação. (BELÉM, 2000)</w:t>
      </w:r>
    </w:p>
    <w:p>
      <w:pPr>
        <w:pStyle w:val="BodyTextIndent2"/>
        <w:rPr/>
      </w:pPr>
      <w:r>
        <w:rPr/>
        <w:t xml:space="preserve">Segundo Messias (2001), para Gendlin (1967) o próprio fluxo experiencial do terapeuta é importante para o estabelecimento de um contato psicológico. Como foi afirmado anteriormente, a relação passa a ser vista como bicentrada; sendo assim, o que se passa no mundo subjetivo do terapeuta no momento em que está em relação com seu cliente diz respeito ao cliente também. </w:t>
      </w:r>
    </w:p>
    <w:p>
      <w:pPr>
        <w:pStyle w:val="BodyTextIndent2"/>
        <w:rPr/>
      </w:pPr>
      <w:r>
        <w:rPr/>
        <w:t>Neste sentindo, a partir dos períodos vivenciados pela Abordagem Centrada na pessoa, Rogers refere-se à psicoterapia como processo de mudança, elaborando assim, fases de processo, como algo “continuum” terapêutico, que parte da rigidez até uma fluidez.</w:t>
      </w:r>
    </w:p>
    <w:p>
      <w:pPr>
        <w:pStyle w:val="BodyTextIndent2"/>
        <w:rPr/>
      </w:pPr>
      <w:r>
        <w:rPr/>
        <w:t>As fases são assim discriminadas por Belém (2000):</w:t>
      </w:r>
    </w:p>
    <w:p>
      <w:pPr>
        <w:pStyle w:val="Heading2"/>
        <w:spacing w:lineRule="auto" w:line="480"/>
        <w:ind w:left="270" w:hanging="270"/>
        <w:jc w:val="both"/>
        <w:rPr>
          <w:rFonts w:ascii="Times New Roman" w:hAnsi="Times New Roman" w:cs="Times New Roman"/>
          <w:sz w:val="24"/>
        </w:rPr>
      </w:pPr>
      <w:r>
        <w:rPr>
          <w:rFonts w:cs="Times New Roman" w:ascii="Times New Roman" w:hAnsi="Times New Roman"/>
          <w:sz w:val="24"/>
        </w:rPr>
        <w:t>Primeira Fas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Recusa da comunicação pessoal;</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Comunicação apenas sobre assuntos exteriore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s sentimentos e opiniões pessoais não são apreendidos, nem reconhecidos como tai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s construções pessoais são extremamente rígida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Não existe desejo de mudança;</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Existem bloqueios na comunicação interna.</w:t>
      </w:r>
    </w:p>
    <w:p>
      <w:pPr>
        <w:pStyle w:val="Heading2"/>
        <w:spacing w:lineRule="auto" w:line="480"/>
        <w:ind w:left="270" w:hanging="270"/>
        <w:jc w:val="both"/>
        <w:rPr>
          <w:rFonts w:ascii="Times New Roman" w:hAnsi="Times New Roman" w:cs="Times New Roman"/>
          <w:sz w:val="24"/>
        </w:rPr>
      </w:pPr>
      <w:r>
        <w:rPr>
          <w:rFonts w:cs="Times New Roman" w:ascii="Times New Roman" w:hAnsi="Times New Roman"/>
          <w:sz w:val="24"/>
        </w:rPr>
        <w:t>Segunda Fas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expressão começa a ser mais fluente em relação a tópicos pessoai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s problemas são captados como exteriores ao próprio indivídu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s sentimentos são descritos como não possuídos, ou, às vezes, como objetos passado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s sentimentos podem ser exteriorizados, mas não são reconhecidos como tais, nem atribuídos ao próprio indivídu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s contribuições pessoais são rígidas, não reconhecidas como construções, mas concebidas como fato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s contradições podem ser expressas, mais com um pequeno reconhecimento delas enquanto contradições.</w:t>
      </w:r>
    </w:p>
    <w:p>
      <w:pPr>
        <w:pStyle w:val="Heading2"/>
        <w:spacing w:lineRule="auto" w:line="480"/>
        <w:ind w:left="270" w:hanging="270"/>
        <w:jc w:val="both"/>
        <w:rPr>
          <w:rFonts w:ascii="Times New Roman" w:hAnsi="Times New Roman" w:cs="Times New Roman"/>
          <w:sz w:val="24"/>
        </w:rPr>
      </w:pPr>
      <w:r>
        <w:rPr>
          <w:rFonts w:cs="Times New Roman" w:ascii="Times New Roman" w:hAnsi="Times New Roman"/>
          <w:sz w:val="24"/>
        </w:rPr>
        <w:t>Terceira Fas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um fluir mais livre das expressões sobre si como objet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uma expressão das experiências pessoais como se tratassem de objeto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uma expressão de si mesmo como de um objeto refletido, que existisse primariamente nos outro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uma aceitação reduzida dos sentimento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s sentimentos são revelados como forma de não aceitação, não sendo reconhecidos como tai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experiência é descrita como passad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s construções pessoais são rígidas e podem ser reconhecidas como construções, e não como fatos exteriore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diferenciação dos sentimentos e das opiniões é mais nítida, menos global do que nas fases precedentes;</w:t>
      </w:r>
    </w:p>
    <w:p>
      <w:pPr>
        <w:pStyle w:val="Heading2"/>
        <w:spacing w:lineRule="auto" w:line="480"/>
        <w:ind w:left="270" w:hanging="270"/>
        <w:jc w:val="both"/>
        <w:rPr>
          <w:rFonts w:ascii="Times New Roman" w:hAnsi="Times New Roman" w:cs="Times New Roman"/>
          <w:sz w:val="24"/>
        </w:rPr>
      </w:pPr>
      <w:r>
        <w:rPr>
          <w:rFonts w:cs="Times New Roman" w:ascii="Times New Roman" w:hAnsi="Times New Roman"/>
          <w:sz w:val="24"/>
        </w:rPr>
        <w:t>Quarta Fas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 cliente descreve sentimentos mais intensos que são descritos como objetos no present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pouca abertura à aceitação dos sentimentos, embora já se manifeste alguma aceitaçã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experiência está menos determinada pela estrutura do passad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uma maior diferenciação dos sentimentos, das significações pessoais com certa tendência para encontrar uma simbolização correta;</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Dá-se uma apreensão das contradições e das incongruências entre a experiência e o self;</w:t>
      </w:r>
    </w:p>
    <w:p>
      <w:pPr>
        <w:pStyle w:val="Heading2"/>
        <w:spacing w:lineRule="auto" w:line="480"/>
        <w:ind w:left="270" w:hanging="270"/>
        <w:jc w:val="both"/>
        <w:rPr>
          <w:rFonts w:ascii="Times New Roman" w:hAnsi="Times New Roman" w:cs="Times New Roman"/>
          <w:sz w:val="24"/>
        </w:rPr>
      </w:pPr>
      <w:r>
        <w:rPr>
          <w:rFonts w:cs="Times New Roman" w:ascii="Times New Roman" w:hAnsi="Times New Roman"/>
          <w:sz w:val="24"/>
        </w:rPr>
        <w:t>Quinta Fas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s sentimentos são expressos livremente como se fossem experimentados no present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s sentimentos estão prestes a ser plenamente experimentado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surpresa e receio quando os sentimentos emergem à superfíci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cada vez mais uma chamada a si, dos próprios sentimentos, e o próprio desejo de vivê-los, de ser o “verdadeiro eu”;</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descobertas originais das construções pessoais, como construções e uma análise, e discussão crítica desta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uma tendência forte e evidente para o rigor na diferenciação dos sentimentos e significaçõe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 indivíduo aceita, cada vez mais, enfrentar suas próprias condições e incongruências da experiência;</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ceita, cada vez com maior facilidade, a sua própria responsabilidade perante os problemas que tem de enfrentar, e sente-se cada vez mais afetado pelo comportamento que, perante eles, manifestou-s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Melhora a comunicação interna e reduz-se o seu bloqueio.</w:t>
      </w:r>
    </w:p>
    <w:p>
      <w:pPr>
        <w:pStyle w:val="Heading2"/>
        <w:spacing w:lineRule="auto" w:line="480"/>
        <w:ind w:left="270" w:hanging="270"/>
        <w:jc w:val="both"/>
        <w:rPr>
          <w:rFonts w:ascii="Times New Roman" w:hAnsi="Times New Roman" w:cs="Times New Roman"/>
          <w:sz w:val="24"/>
        </w:rPr>
      </w:pPr>
      <w:r>
        <w:rPr>
          <w:rFonts w:cs="Times New Roman" w:ascii="Times New Roman" w:hAnsi="Times New Roman"/>
          <w:sz w:val="24"/>
        </w:rPr>
        <w:t>Sexta Fas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 sentimento que antes “bloqueado” é experimentado de um modo imediat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 sentimento corre para o seu fim plen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 sentimento presente é diretamente experimentado com toda a sua riqueza num plano imediat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experiência é vivida subjetivamente e não como objeto de um sentiment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experiência reveste a qualidade de um processo real;</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incongruência entre a experiência e a consciência é vivamente experimentada no próprio momento em que é descoberta no interior de uma congruência;</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 momento da experiência integral torna-se uma referência clara e definida;</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Não há problemas exteriores ou interiores, o cliente está a viver subjetivamente uma fase do seu problema, este não é um objeto.</w:t>
      </w:r>
    </w:p>
    <w:p>
      <w:pPr>
        <w:pStyle w:val="Heading2"/>
        <w:spacing w:lineRule="auto" w:line="480"/>
        <w:ind w:left="270" w:hanging="270"/>
        <w:jc w:val="both"/>
        <w:rPr>
          <w:rFonts w:ascii="Times New Roman" w:hAnsi="Times New Roman" w:cs="Times New Roman"/>
          <w:sz w:val="24"/>
        </w:rPr>
      </w:pPr>
      <w:r>
        <w:rPr>
          <w:rFonts w:cs="Times New Roman" w:ascii="Times New Roman" w:hAnsi="Times New Roman"/>
          <w:sz w:val="24"/>
        </w:rPr>
        <w:t>Sétima Fase:</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São experimentados novos sentimentos com um caráter de imediatibilidade e com uma riqueza de pormenores, tanto na relação terapêutica, como fora dela;</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experiência torna-se processual, ou seja, a situação é experimentada e interpretada na sua novidade e não como passado;</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O eu torna-se a consciência subjetiva e reflexiva das experiência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A comunicação interior é clara, com sentimentos e símbolos bem delimitados;</w:t>
      </w:r>
    </w:p>
    <w:p>
      <w:pPr>
        <w:pStyle w:val="Heading2"/>
        <w:numPr>
          <w:ilvl w:val="0"/>
          <w:numId w:val="2"/>
        </w:numPr>
        <w:spacing w:lineRule="auto" w:line="480"/>
        <w:jc w:val="both"/>
        <w:rPr>
          <w:rFonts w:ascii="Times New Roman" w:hAnsi="Times New Roman" w:cs="Times New Roman"/>
          <w:sz w:val="24"/>
        </w:rPr>
      </w:pPr>
      <w:r>
        <w:rPr>
          <w:rFonts w:cs="Times New Roman" w:ascii="Times New Roman" w:hAnsi="Times New Roman"/>
          <w:sz w:val="24"/>
        </w:rPr>
        <w:t>Há experiência de uma efetiva escolha de novas maneiras de ser.</w:t>
      </w:r>
    </w:p>
    <w:p>
      <w:pPr>
        <w:pStyle w:val="BodyTextIndent2"/>
        <w:rPr>
          <w:rFonts w:ascii="Times New Roman" w:hAnsi="Times New Roman" w:cs="Times New Roman"/>
          <w:sz w:val="24"/>
        </w:rPr>
      </w:pPr>
      <w:r>
        <w:rPr>
          <w:rFonts w:cs="Times New Roman"/>
          <w:sz w:val="24"/>
        </w:rPr>
      </w:r>
    </w:p>
    <w:p>
      <w:pPr>
        <w:pStyle w:val="BodyTextIndent2"/>
        <w:rPr/>
      </w:pPr>
      <w:r>
        <w:rPr/>
        <w:t>Percebe-se que o desenrolar deste processo terapêutico ocorre quando o cliente sente que é bem recebido, bem-vindo e compreendido da forma que é. E assim sente-se disponível a abrir-se na relação e à experiência.</w:t>
      </w:r>
    </w:p>
    <w:p>
      <w:pPr>
        <w:pStyle w:val="BodyTextIndent2"/>
        <w:rPr/>
      </w:pPr>
      <w:r>
        <w:rPr/>
        <w:t>Este processo implica numa liberação de sentimentos, que inicialmente são longínquos, impessoais e não presentes, e gradualmente são descritos como objetos presentes, expressos como sentimentos pessoais em termos mais próximos da sua experiência imediata. Neste momento, os sentimentos que foram anteriormente rejeitados da consciência começam a surgir, sendo experimentados e cada vez mais reconhecidos pelo indivíduo como seus. (ROGERS, 2001)</w:t>
      </w:r>
    </w:p>
    <w:p>
      <w:pPr>
        <w:pStyle w:val="BodyTextIndent2"/>
        <w:rPr/>
      </w:pPr>
      <w:r>
        <w:rPr/>
        <w:t xml:space="preserve">Diante do descrito acima por Rogers, observa-se que o processo implica em uma transformação das formas da experiência, onde o contínuo começa com uma fixidez, no qual a pessoa está muito afastada de sua experiência. E gradualmente passa destes afastamentos ao reconhecimento desta mesma experiência como de um processo perturbador que se desenrola a si mesmo. E aos poucos, a experiência vai adquirindo significações, onde a pessoa torna-se capaz de viver livremente e de se aceitar num processo fluido de experiências. </w:t>
      </w:r>
    </w:p>
    <w:p>
      <w:pPr>
        <w:pStyle w:val="BodyTextIndent2"/>
        <w:rPr/>
      </w:pPr>
      <w:r>
        <w:rPr/>
        <w:t>Desta forma, o processo implica na passagem da inautenticidade à autenticidade, o continuum desenrola-se, a partir de um máximo de inautenticidade, que é desconhecido para a pessoa, passando assim, através de diferentes fases, onde se dá um crescente reconhecimento das contradições e discrepâncias que existem em si mesmo, de tal maneira que dissolve tal inautenticidade, não se verificando mais esta, entre a experiência e a consciência, pois a pessoa já não tem necessidade de se defender dos aspectos ameaçadores de sua própria experiência, modificando-se assim. O que parece ser mais significativo, neste momento, é o fato da pessoa ter se tornado um processo integrado de transformação. (ROGERS, 2001)</w:t>
      </w:r>
    </w:p>
    <w:p>
      <w:pPr>
        <w:pStyle w:val="NormalWeb"/>
        <w:spacing w:lineRule="auto" w:line="480" w:before="0" w:after="0"/>
        <w:jc w:val="both"/>
        <w:rPr/>
      </w:pPr>
      <w:r>
        <w:rPr>
          <w:color w:val="000000"/>
        </w:rPr>
        <w:tab/>
      </w:r>
      <w:r>
        <w:rPr>
          <w:i/>
          <w:iCs/>
          <w:color w:val="000000"/>
        </w:rPr>
        <w:t xml:space="preserve">"Para que o processo terapêutico se produza é necessário que duas pessoas estejam em contato. Que a primeira pessoa, que designaremos o cliente, se encontre num estado de desacordo interno, de vulnerabilidade ou de angústia. Que a segunda pessoa, que designaremos como terapeuta, se encontre num estado de acordo interno – pelo menos durante o decorrer da entrevista e no que se relaciona ao objeto de sua relação com o cliente. Que o terapeuta experimente sentimentos de consideração positiva incondicional a respeito do indivíduo. Que o terapeuta experiencie uma compreensão empática do ponto de referência interna do cliente.Que o cliente perceba – mesmo que numa proporção mínima - a presença da consideração positiva incondicional e da compreensão empática que o terapeuta lhe testemunha." </w:t>
      </w:r>
      <w:r>
        <w:rPr>
          <w:color w:val="000000"/>
          <w:lang w:val="en-US"/>
        </w:rPr>
        <w:t xml:space="preserve">(ROGERS; </w:t>
      </w:r>
      <w:r>
        <w:rPr>
          <w:lang w:val="en-US"/>
        </w:rPr>
        <w:t>ROSENBERG</w:t>
      </w:r>
      <w:r>
        <w:rPr>
          <w:color w:val="000000"/>
          <w:lang w:val="en-US"/>
        </w:rPr>
        <w:t>, 1977, p.182)</w:t>
      </w:r>
    </w:p>
    <w:p>
      <w:pPr>
        <w:pStyle w:val="NormalWeb"/>
        <w:spacing w:lineRule="auto" w:line="480" w:before="0" w:after="0"/>
        <w:jc w:val="both"/>
        <w:rPr/>
      </w:pPr>
      <w:r>
        <w:rPr>
          <w:color w:val="000000"/>
          <w:lang w:val="en-US"/>
        </w:rPr>
        <w:tab/>
      </w:r>
      <w:r>
        <w:rPr>
          <w:color w:val="000000"/>
        </w:rPr>
        <w:t>O cliente no desenrolar do processo terapêutico tem a oportunidade de se conhecer como realmente é, de poder se mostrar, expressar seus sentimentos. Este chega ao processo fechado, e aos poucos vai se abrindo à experiência, entrando gradualmente em contato com seus sentimentos, aceitando-os como se os vivenciasse no aqui-agora, até vislumbrar novas possibilidades de ser.  Derruba suas máscaras, caminhando ao encontro de seu verdadeiro EU.</w:t>
      </w:r>
    </w:p>
    <w:p>
      <w:pPr>
        <w:pStyle w:val="NormalWeb"/>
        <w:spacing w:lineRule="auto" w:line="480" w:before="0" w:after="0"/>
        <w:jc w:val="both"/>
        <w:rPr>
          <w:color w:val="000000"/>
        </w:rPr>
      </w:pPr>
      <w:r>
        <w:rPr>
          <w:color w:val="000000"/>
        </w:rPr>
      </w:r>
    </w:p>
    <w:p>
      <w:pPr>
        <w:pStyle w:val="BodyText2"/>
        <w:rPr>
          <w:b/>
          <w:b/>
          <w:bCs/>
          <w:lang w:val="pt-PT"/>
        </w:rPr>
      </w:pPr>
      <w:r>
        <w:rPr>
          <w:b/>
          <w:bCs/>
          <w:lang w:val="pt-PT"/>
        </w:rPr>
        <w:t>1.3    Terapeuta: um continuum vir a SER</w:t>
      </w:r>
    </w:p>
    <w:p>
      <w:pPr>
        <w:pStyle w:val="Normal"/>
        <w:spacing w:lineRule="auto" w:line="480"/>
        <w:ind w:firstLine="709"/>
        <w:jc w:val="both"/>
        <w:rPr/>
      </w:pPr>
      <w:r>
        <w:rPr>
          <w:lang w:val="pt-PT"/>
        </w:rPr>
        <w:t xml:space="preserve">A psicologia, ao longo de sua história, vem passando por grandes transformações, </w:t>
      </w:r>
      <w:r>
        <w:rPr/>
        <w:t>e mudanças de paradigmas frente à prática clínica, que são estabelecidos a partir da demanda do mundo. Primeiramente, um ponto que teve como quebra de paradigma foi o status dado ao psicólogo clínico, como aquele que só atende em consultório particular, confusões que perduram até hoje na imaginação das pessoas. Porém já está bem disseminada a questão de que a clínica psicológica pode ser exercida em condições muito adversas. (FIGUEIREDO, 1995)</w:t>
      </w:r>
    </w:p>
    <w:p>
      <w:pPr>
        <w:pStyle w:val="BodyTextIndent2"/>
        <w:rPr/>
      </w:pPr>
      <w:r>
        <w:rPr/>
        <w:t>Outra questão é que as pessoas percebem o psicólogo clínico como aquele que trabalha especificamente em sua área de atuação, negando e rejeitando questões/temas que seriam de outra área de intervenção psicológica. Neste sentido, existe uma certa verdade nesta questão, pelo fato de que a clínica implica numa intervenção, que se diferencia em alguns aspectos dos sentidos de intervenção de outras áreas, por haver um tipo de conhecimento que é produzido na clínica e só nela. Porém é um equívoco definir a clínica como curativa e como uma mera área de conhecimento separada de outras áreas. Pois, independente da área de atuação, precisa-se enquanto terapeuta, perceber o que ocorre com a pessoa. (FIGUEIREDO, 1995)</w:t>
      </w:r>
    </w:p>
    <w:p>
      <w:pPr>
        <w:pStyle w:val="BodyTextIndent2"/>
        <w:rPr/>
      </w:pPr>
      <w:r>
        <w:rPr/>
        <w:t xml:space="preserve">A partir disto, percebe-se que o entendimento e concordância com a posição do terapeuta como facilitador de um processo deixa transparecer as atitudes de respeito, consideração e confiança por parte deste em relação ao cliente. Esta é uma opção que vai além da adoção de uma técnica e se traduz numa escolha pessoal do terapeuta, sendo que a medida da expressão do acolhimento do terapeuta pelo cliente não deve ser nem excessiva, nem pormenorizada. </w:t>
      </w:r>
    </w:p>
    <w:p>
      <w:pPr>
        <w:pStyle w:val="Normal"/>
        <w:spacing w:lineRule="auto" w:line="480"/>
        <w:ind w:firstLine="709"/>
        <w:jc w:val="both"/>
        <w:rPr/>
      </w:pPr>
      <w:r>
        <w:rPr/>
        <w:t>A primeira fase do desenvolvimento do  terapeuta é o aprendizado básico de não dificultar o processo do cliente. Quando o terapeuta não possui suficiente auto-conhecimento, ele pode se sentir ameaçado por determinados sentimentos ou experiências do cliente que mobilizam suas próprias experiências não simbolizadas. Para se defender desta ameaça, o terapeuta tende a esvaziar o processo do cliente, seja através de atitudes tutelares,  seja através da evitação ou negação, tornando-se seletivamente “cego e surdo” às  experiências do cliente ou seja através da condução do processo para direções nas quais o terapeuta se sente mais seguro. Por este motivo, quando o terapeuta ainda se encontra   nesta fase inicial do seu desenvolvimento,  a gravação das sessões se constitui num instrumento de valioso auxílio para o seu aprendizado. Nesta fase, o terapeuta precisa escutar a gravação para perceber com maior clareza quais são suas dificuldades: por exemplo, quando e como é tutelar, quando desvia ou evita algum aspecto do processo, quando dirige o cliente, etc. (http://www.carolgouveiamelo.com/acp.htm)</w:t>
      </w:r>
    </w:p>
    <w:p>
      <w:pPr>
        <w:pStyle w:val="Normal"/>
        <w:spacing w:lineRule="auto" w:line="480"/>
        <w:ind w:firstLine="708"/>
        <w:jc w:val="both"/>
        <w:rPr/>
      </w:pPr>
      <w:r>
        <w:rPr/>
        <w:t xml:space="preserve">Quando o terapeuta aprende a não esvaziar o processo do cliente, ele se torna capaz de   aprender uma nova  habilidade, mais profunda e sutil. Quando o terapeuta consegue “deixar” o cliente ser livremente,  abrindo mão de todo controle na relação, ele consegue  avançar em níveis mais profundos de compreensão de si mesmo e do cliente. Quando o terapeuta já não se sente mais ameaçado, ele se torna capaz de perceber o mundo interno do cliente </w:t>
      </w:r>
      <w:r>
        <w:rPr>
          <w:i/>
          <w:iCs/>
        </w:rPr>
        <w:t>como se</w:t>
      </w:r>
      <w:r>
        <w:rPr/>
        <w:t xml:space="preserve"> estivesse no lugar dele (compreensão empática) e, ao mesmo tempo, também, consegue perceber abertamente os  seus próprios sentimentos na relação. O terapeuta aberto à experiência, não-defensivo, torna-se receptivo a tudo que emerge na relação. Esta abertura permite-lhe aceitar e compreender empaticamente tanto o mundo interno do cliente quanto as suas próprias experiências na relação com o cliente. (http://www.carolgouveiamelo.com/acp.htm)</w:t>
      </w:r>
    </w:p>
    <w:p>
      <w:pPr>
        <w:pStyle w:val="BodyTextIndent2"/>
        <w:rPr/>
      </w:pPr>
      <w:r>
        <w:rPr/>
        <w:t>Somente depois que o terapeuta  aprende a não esvaziar o processo do cliente e aprende a compreender o movimento do cliente e o seu próprio movimento na relação é que ele se torna capaz de desenvolver o seu próprio “jeito de ser” como terapeuta. Como na metáfora do violinista utilizada por Portner, podemos dizer que para que o violinista possa compor e criar suas próprias melodias, ele primeiro precisa aprender a “tirar o som” do violino. Este aprendizado, de segurar o arco, de encontrar as notas, de fazê-las vibrar com suavidade e beleza requer paciente disciplina e dedicado esforço. Somente depois deste aprendizado básico mas necessário, o violinista pode utilizar seu instrumento com total liberdade  e criatividade. Assim também o terapeuta precisa, primeiramente, compreender-se a si mesmo e estar aberto à experiência da relação para adquirir a liberdade e a segurança necessárias para desenvolver o seu próprio “jeito” de ser  terapeuta. (MESSIAS; 2001)</w:t>
      </w:r>
    </w:p>
    <w:p>
      <w:pPr>
        <w:pStyle w:val="BodyTextIndent2"/>
        <w:rPr/>
      </w:pPr>
      <w:r>
        <w:rPr/>
        <w:t xml:space="preserve">Segundo Rogers (1989), para esta medida, não existe nenhum truque ou artifício, mas que em verdade aproxima-se a uma habilidade artística. É papel do terapeuta estabelecer a forma do atendimento. É sua tarefa criar uma atmosfera inicial receptiva e afetiva, assim como estruturar a relação e estabelecer seus limites, possibilitando uma relação emocional mais profunda. </w:t>
      </w:r>
    </w:p>
    <w:p>
      <w:pPr>
        <w:pStyle w:val="BodyTextIndent2"/>
        <w:rPr/>
      </w:pPr>
      <w:r>
        <w:rPr/>
        <w:t>O contato inicial da relação terapêutica é fundamental no favorecimento ou não de um contexto onde o cliente se sinta livre e seguro o suficiente para poder expressar-se livremente.</w:t>
      </w:r>
    </w:p>
    <w:p>
      <w:pPr>
        <w:pStyle w:val="BodyTextIndent2"/>
        <w:rPr>
          <w:lang w:val="pt-PT"/>
        </w:rPr>
      </w:pPr>
      <w:r>
        <w:rPr>
          <w:lang w:val="pt-PT"/>
        </w:rPr>
        <w:t>O terapeuta não interpreta, nem fornece construções exteriores às do cliente, apenas o acompanha naquilo que é importante para ele naquele momento, ajudando-o a expressar-se, a experienciar e explorar os seus sentimentos, sejam eles positivos, negativos, ou confusos. Não  dá trabalhos de casa, mas normalmente o próprio cliente continua esse trabalho em casa através dos pensamentos, reflexões, sentimentos e comportamentos, que surgem entre as sessões.  Também cabe ao cliente decidir, quando quer concluir a terapia e como vai gerir a sua vida daí em diante. (ROGERS, 2001)</w:t>
      </w:r>
    </w:p>
    <w:p>
      <w:pPr>
        <w:pStyle w:val="Normal"/>
        <w:spacing w:lineRule="auto" w:line="480"/>
        <w:ind w:firstLine="709"/>
        <w:jc w:val="both"/>
        <w:rPr/>
      </w:pPr>
      <w:r>
        <w:rPr/>
        <w:t>Antes de o terapeuta exercer qualquer atitude para com o cliente, ele precisa ser autêntico, genuíno e não estar desempenhando um papel. Isto envolve a vontade de ser e expressar com suas próprias palavras e seus comportamentos os diversos sentimentos e atitudes que existem em si. Isto significa que se precisa, na medida do possível, perceber os próprios sentimentos, ao invés de apresentar uma fachada externa de uma atitude enquanto na verdade mantém-se outra. (AMATUZZI, 1994)</w:t>
      </w:r>
    </w:p>
    <w:p>
      <w:pPr>
        <w:pStyle w:val="Normal"/>
        <w:spacing w:lineRule="auto" w:line="480"/>
        <w:ind w:firstLine="709"/>
        <w:jc w:val="both"/>
        <w:rPr/>
      </w:pPr>
      <w:r>
        <w:rPr>
          <w:szCs w:val="20"/>
        </w:rPr>
        <w:t xml:space="preserve">O cliente precisa saber que o terapeuta é autêntico, preocupa-se, ouve e compreende de fato. É necessário que o terapeuta seja claro apesar das distorções seletivas do cliente, das subcepções de ameaça e dos efeitos danosos de uma autoconsideração mal colocada. Desde que esta ponte entre terapeuta e cliente seja estabelecida, o cliente pode começar a trabalhar a sério. </w:t>
      </w:r>
      <w:r>
        <w:rPr/>
        <w:t>(BENJAMIN, 1994)</w:t>
      </w:r>
    </w:p>
    <w:p>
      <w:pPr>
        <w:pStyle w:val="Normal"/>
        <w:spacing w:lineRule="auto" w:line="480"/>
        <w:ind w:firstLine="601"/>
        <w:jc w:val="both"/>
        <w:rPr/>
      </w:pPr>
      <w:r>
        <w:rPr/>
        <w:t xml:space="preserve">O terapeuta, ao abrir-se para a experiência, enfrenta seu lado obscuro, buscando a auto-realização. Ele precisa estar consciente dos seus limites e possibilidades, podendo vir a constituir-se, tanto no maior facilitador, quanto no maior obstáculo no processo de mudança do cliente. </w:t>
      </w:r>
    </w:p>
    <w:p>
      <w:pPr>
        <w:pStyle w:val="Normal"/>
        <w:spacing w:lineRule="auto" w:line="480"/>
        <w:ind w:firstLine="601"/>
        <w:jc w:val="both"/>
        <w:rPr>
          <w:szCs w:val="20"/>
        </w:rPr>
      </w:pPr>
      <w:r>
        <w:rPr/>
        <w:t>A escuta terapêutica se dá por diversos fatores que possibilitam ou entravam o processo, tais como a pessoa do terapeuta e o investimento que ele terá de fazer nele próprio, pois não se constrói um terapeuta com bons livros. (GUSMÃO, 1999)</w:t>
      </w:r>
    </w:p>
    <w:p>
      <w:pPr>
        <w:pStyle w:val="Normal"/>
        <w:spacing w:lineRule="auto" w:line="480"/>
        <w:ind w:firstLine="601"/>
        <w:jc w:val="both"/>
        <w:rPr/>
      </w:pPr>
      <w:r>
        <w:rPr/>
        <w:t>O terapeuta, através da congruência, se coloca como pessoa, incluindo-se ativamente no processo terapêutico em termos de autenticidade, abertura a seus próprios sentimentos e expressão dos mesmos. (ROGERS, 1987)</w:t>
      </w:r>
    </w:p>
    <w:p>
      <w:pPr>
        <w:pStyle w:val="Normal"/>
        <w:spacing w:lineRule="auto" w:line="480"/>
        <w:ind w:firstLine="709"/>
        <w:jc w:val="both"/>
        <w:rPr/>
      </w:pPr>
      <w:r>
        <w:rPr/>
        <w:t>A consciência do terapeuta de seus próprios sentimentos durante o atendimento terapêutico é um instrumento precioso. Rogers sugere que o terapeuta tome contato com seus sentimentos na relação terapêutica, por mais contraditórios que estes possam parecer, e que os deixe transparecer. Sugere também que se utilize deste recurso e descarte a possibilidade de ser um ator, que desempenhe o papel de terapeuta, adotando uma postura distante, em prol de uma profissionalidade mal interpretada. Desta forma exige-se que a congruência deixe de ser uma técnica para ser uma atitude autêntica. (ROGERS, 1983)</w:t>
      </w:r>
    </w:p>
    <w:p>
      <w:pPr>
        <w:pStyle w:val="Normal"/>
        <w:spacing w:lineRule="auto" w:line="480"/>
        <w:ind w:firstLine="709"/>
        <w:jc w:val="both"/>
        <w:rPr/>
      </w:pPr>
      <w:r>
        <w:rPr/>
        <w:t>Por acreditar que as pessoas possuem uma tendência natural ao desenvolvimento e crescimento, tendência atualizante, Rogers desenvolve a teoria de que o indivíduo tende sempre ao seu melhor qualquer que sejam as circunstâncias. Desta forma, se o terapeuta consegue criar um clima de autenticidade em relação ao cliente, este próprio ambiente atuará como um facilitador do desenvolvimento do indivíduo, operacionalizando uma mudança de personalidade. (ROGERS, 1992)</w:t>
      </w:r>
    </w:p>
    <w:p>
      <w:pPr>
        <w:pStyle w:val="Normal"/>
        <w:spacing w:lineRule="auto" w:line="480"/>
        <w:ind w:firstLine="708"/>
        <w:jc w:val="both"/>
        <w:rPr/>
      </w:pPr>
      <w:r>
        <w:rPr/>
        <w:t xml:space="preserve">A terapia, sendo um tipo </w:t>
      </w:r>
      <w:r>
        <w:rPr/>
        <w:t>í</w:t>
      </w:r>
      <w:r>
        <w:rPr/>
        <w:t>ntimo de aprendizagem, exige um praticante que se disponha a assumir o risco de deixar de lado pap</w:t>
      </w:r>
      <w:r>
        <w:rPr/>
        <w:t>é</w:t>
      </w:r>
      <w:r>
        <w:rPr/>
        <w:t>is estereotipados e de ser uma pessoa real, numa rela</w:t>
      </w:r>
      <w:r>
        <w:rPr/>
        <w:t>çã</w:t>
      </w:r>
      <w:r>
        <w:rPr/>
        <w:t xml:space="preserve">o. </w:t>
      </w:r>
      <w:r>
        <w:rPr/>
        <w:t>É</w:t>
      </w:r>
      <w:r>
        <w:rPr/>
        <w:t xml:space="preserve"> precisamente dentro do contexto da rela</w:t>
      </w:r>
      <w:r>
        <w:rPr/>
        <w:t>çã</w:t>
      </w:r>
      <w:r>
        <w:rPr/>
        <w:t xml:space="preserve">o pessoa-a-pessoa que o cliente vivencia o crescimento. </w:t>
      </w:r>
    </w:p>
    <w:p>
      <w:pPr>
        <w:pStyle w:val="Normal"/>
        <w:spacing w:lineRule="auto" w:line="480"/>
        <w:ind w:firstLine="708"/>
        <w:jc w:val="both"/>
        <w:rPr/>
      </w:pPr>
      <w:r>
        <w:rPr/>
        <w:t>Se o terapeuta adota um papel, desempenha o papel esperado, faz o que o terapeuta "deve" fazer e implementa a t</w:t>
      </w:r>
      <w:r>
        <w:rPr/>
        <w:t>é</w:t>
      </w:r>
      <w:r>
        <w:rPr/>
        <w:t>cnica mecanicamente, pode-se n</w:t>
      </w:r>
      <w:r>
        <w:rPr/>
        <w:t>ã</w:t>
      </w:r>
      <w:r>
        <w:rPr/>
        <w:t>o s</w:t>
      </w:r>
      <w:r>
        <w:rPr/>
        <w:t>ó</w:t>
      </w:r>
      <w:r>
        <w:rPr/>
        <w:t xml:space="preserve"> esperar algo menos do que um crescimento irrelevante do cliente, como tamb</w:t>
      </w:r>
      <w:r>
        <w:rPr/>
        <w:t>é</w:t>
      </w:r>
      <w:r>
        <w:rPr/>
        <w:t>m que este crescimento possa ser impedido. A fonte da aprendizagem pessoal do cliente acha-se numa rela</w:t>
      </w:r>
      <w:r>
        <w:rPr/>
        <w:t>çã</w:t>
      </w:r>
      <w:r>
        <w:rPr/>
        <w:t>o aut</w:t>
      </w:r>
      <w:r>
        <w:rPr/>
        <w:t>ê</w:t>
      </w:r>
      <w:r>
        <w:rPr/>
        <w:t xml:space="preserve">ntica com um terapeuta que </w:t>
      </w:r>
      <w:r>
        <w:rPr/>
        <w:t>é</w:t>
      </w:r>
      <w:r>
        <w:rPr/>
        <w:t xml:space="preserve"> uma pessoa, que tem sentimentos e cren</w:t>
      </w:r>
      <w:r>
        <w:rPr/>
        <w:t>ç</w:t>
      </w:r>
      <w:r>
        <w:rPr/>
        <w:t>as e que deseja partilhar com ele suas rea</w:t>
      </w:r>
      <w:r>
        <w:rPr/>
        <w:t>çõ</w:t>
      </w:r>
      <w:r>
        <w:rPr/>
        <w:t>es, na medida em que sejam apropriadas, dentro da rela</w:t>
      </w:r>
      <w:r>
        <w:rPr/>
        <w:t>çã</w:t>
      </w:r>
      <w:r>
        <w:rPr/>
        <w:t xml:space="preserve">o. Se o terapeuta </w:t>
      </w:r>
      <w:r>
        <w:rPr/>
        <w:t>é</w:t>
      </w:r>
      <w:r>
        <w:rPr/>
        <w:t xml:space="preserve"> apenas um espelho de sentimentos, um simples observador indiferente, que faz interpreta</w:t>
      </w:r>
      <w:r>
        <w:rPr/>
        <w:t>çõ</w:t>
      </w:r>
      <w:r>
        <w:rPr/>
        <w:t>es e avalia</w:t>
      </w:r>
      <w:r>
        <w:rPr/>
        <w:t>çõ</w:t>
      </w:r>
      <w:r>
        <w:rPr/>
        <w:t>es objetivas, ou uma pessoa mec</w:t>
      </w:r>
      <w:r>
        <w:rPr/>
        <w:t>â</w:t>
      </w:r>
      <w:r>
        <w:rPr/>
        <w:t>nica escondida por tr</w:t>
      </w:r>
      <w:r>
        <w:rPr/>
        <w:t>á</w:t>
      </w:r>
      <w:r>
        <w:rPr/>
        <w:t>s da seguran</w:t>
      </w:r>
      <w:r>
        <w:rPr/>
        <w:t>ç</w:t>
      </w:r>
      <w:r>
        <w:rPr/>
        <w:t>a do papel prescrito, ele não pode, ent</w:t>
      </w:r>
      <w:r>
        <w:rPr/>
        <w:t>ã</w:t>
      </w:r>
      <w:r>
        <w:rPr/>
        <w:t>o, esperar do cliente uma mobiliza</w:t>
      </w:r>
      <w:r>
        <w:rPr/>
        <w:t>çã</w:t>
      </w:r>
      <w:r>
        <w:rPr/>
        <w:t>o no sentido de uma autenticidade maior. (ROGERS, 1983)</w:t>
      </w:r>
    </w:p>
    <w:p>
      <w:pPr>
        <w:pStyle w:val="Normal"/>
        <w:spacing w:lineRule="auto" w:line="480"/>
        <w:ind w:firstLine="709"/>
        <w:jc w:val="both"/>
        <w:rPr/>
      </w:pPr>
      <w:r>
        <w:rPr/>
        <w:t>Diante do conteúdo postulado por Rogers acima, percebe-se que em vez de ser um expert, o terapeuta precisa ter consciência de seu papel de colaborador, tem que renunciar ao poder e controle sobre a situação que emerge, e estar preparado para entrar em contato com o mundo do outro, renunciando conceitos fixos sobre este, no sentido de ver, sentir, e ser no lugar do outro. Pois, se tem que tomar consciência de que nada se sabe sobre o mundo do cliente.</w:t>
      </w:r>
    </w:p>
    <w:p>
      <w:pPr>
        <w:pStyle w:val="Normal"/>
        <w:spacing w:lineRule="auto" w:line="480"/>
        <w:ind w:firstLine="709"/>
        <w:jc w:val="both"/>
        <w:rPr/>
      </w:pPr>
      <w:r>
        <w:rPr/>
        <w:t>A consciência do terapeuta envolve sentimentos, intuições, numa combinação entre a razão e a sensação, onde o terapeuta deve acreditar nestas e respeitar a subjetividade do outro. (ROGERS, 1983)</w:t>
      </w:r>
    </w:p>
    <w:p>
      <w:pPr>
        <w:pStyle w:val="Normal"/>
        <w:spacing w:lineRule="auto" w:line="480"/>
        <w:ind w:firstLine="709"/>
        <w:jc w:val="both"/>
        <w:rPr/>
      </w:pPr>
      <w:r>
        <w:rPr/>
        <w:t xml:space="preserve">Se o terapeuta </w:t>
      </w:r>
      <w:r>
        <w:rPr/>
        <w:t>é</w:t>
      </w:r>
      <w:r>
        <w:rPr/>
        <w:t xml:space="preserve"> um modelo de comportamento incongruente, que se arrisca muito pouco  e decepciona por permanecer escondido, pode esperar, ent</w:t>
      </w:r>
      <w:r>
        <w:rPr/>
        <w:t>ã</w:t>
      </w:r>
      <w:r>
        <w:rPr/>
        <w:t>o, que tamb</w:t>
      </w:r>
      <w:r>
        <w:rPr/>
        <w:t>é</w:t>
      </w:r>
      <w:r>
        <w:rPr/>
        <w:t xml:space="preserve">m o cliente continue fechado e desconfiado. Se </w:t>
      </w:r>
      <w:r>
        <w:rPr/>
        <w:t>é</w:t>
      </w:r>
      <w:r>
        <w:rPr/>
        <w:t xml:space="preserve"> um modelo de autenticidade, sendo o que realmente </w:t>
      </w:r>
      <w:r>
        <w:rPr/>
        <w:t>é</w:t>
      </w:r>
      <w:r>
        <w:rPr/>
        <w:t xml:space="preserve"> no momento e propondo-se a expor suas coisas de modo adequado e facilitador, ent</w:t>
      </w:r>
      <w:r>
        <w:rPr/>
        <w:t>ã</w:t>
      </w:r>
      <w:r>
        <w:rPr/>
        <w:t>o pode predizer que o cliente integrar</w:t>
      </w:r>
      <w:r>
        <w:rPr/>
        <w:t>á</w:t>
      </w:r>
      <w:r>
        <w:rPr/>
        <w:t>, em propor</w:t>
      </w:r>
      <w:r>
        <w:rPr/>
        <w:t>çã</w:t>
      </w:r>
      <w:r>
        <w:rPr/>
        <w:t>o maior, as mesmas caracter</w:t>
      </w:r>
      <w:r>
        <w:rPr/>
        <w:t>í</w:t>
      </w:r>
      <w:r>
        <w:rPr/>
        <w:t>sticas. Sem d</w:t>
      </w:r>
      <w:r>
        <w:rPr/>
        <w:t>ú</w:t>
      </w:r>
      <w:r>
        <w:rPr/>
        <w:t xml:space="preserve">vida, a terapia pode servir para melhorar ou para piorar. </w:t>
      </w:r>
    </w:p>
    <w:p>
      <w:pPr>
        <w:pStyle w:val="Normal"/>
        <w:spacing w:lineRule="auto" w:line="480"/>
        <w:ind w:firstLine="709"/>
        <w:jc w:val="both"/>
        <w:rPr/>
      </w:pPr>
      <w:r>
        <w:rPr/>
        <w:t>Segundo Rogers (1992), o grau de auto-realiza</w:t>
      </w:r>
      <w:r>
        <w:rPr/>
        <w:t>çã</w:t>
      </w:r>
      <w:r>
        <w:rPr/>
        <w:t xml:space="preserve">o do terapeuta </w:t>
      </w:r>
      <w:r>
        <w:rPr/>
        <w:t>é</w:t>
      </w:r>
      <w:r>
        <w:rPr/>
        <w:t xml:space="preserve"> a variavelmente crucial na determina</w:t>
      </w:r>
      <w:r>
        <w:rPr/>
        <w:t>çã</w:t>
      </w:r>
      <w:r>
        <w:rPr/>
        <w:t xml:space="preserve">o dos resultados.  </w:t>
      </w:r>
    </w:p>
    <w:p>
      <w:pPr>
        <w:pStyle w:val="Normal"/>
        <w:spacing w:lineRule="auto" w:line="480"/>
        <w:ind w:firstLine="708"/>
        <w:jc w:val="both"/>
        <w:rPr/>
      </w:pPr>
      <w:r>
        <w:rPr/>
        <w:t xml:space="preserve">O terapeuta centrado na pessoa deveria funcionar como um espelho preciso que possibilitasse à pessoa em terapia um espaço de reconhecimento de si própria. Se a origem da incongruência e de traços distorcidos do </w:t>
      </w:r>
      <w:r>
        <w:rPr>
          <w:i/>
        </w:rPr>
        <w:t>self</w:t>
      </w:r>
      <w:r>
        <w:rPr/>
        <w:t xml:space="preserve">  deve-se ao conflito entre as vivências de uma pessoa e sua necessidade de consideração positiva, caberia ao terapeuta a criação de um ambiente emocionalmente seguro onde essa pessoa pudesse tomar consciência de suas características de </w:t>
      </w:r>
      <w:r>
        <w:rPr>
          <w:i/>
        </w:rPr>
        <w:t>self</w:t>
      </w:r>
      <w:r>
        <w:rPr/>
        <w:t xml:space="preserve"> e reencontrar-se com as vivências de seu campo fenomenológico, sem barreiras. (FONSECA, 1998)</w:t>
      </w:r>
    </w:p>
    <w:p>
      <w:pPr>
        <w:pStyle w:val="NormalWeb"/>
        <w:spacing w:lineRule="auto" w:line="480" w:before="0" w:after="0"/>
        <w:ind w:firstLine="708"/>
        <w:jc w:val="both"/>
        <w:rPr>
          <w:color w:val="000000"/>
        </w:rPr>
      </w:pPr>
      <w:r>
        <w:rPr>
          <w:color w:val="000000"/>
        </w:rPr>
        <w:t>A congruência do terapeuta vai, de uma certa maneira, autorizar a do cliente. O profissional oferece um espelho de possíveis efeitos que podem provocar a atitude e o comportamento do cliente numa relação interpessoal onde a integridade e o profissionalismo do terapeuta dão uma garantia que este não está colocando na relação suas próprias neuroses. Muitas vezes, isto favorece ao cliente, entrar em contato com seus próprios sentimentos. (http://www.encontroacp.psc.br/cem_anos.htm)</w:t>
      </w:r>
    </w:p>
    <w:p>
      <w:pPr>
        <w:pStyle w:val="NormalWeb"/>
        <w:spacing w:lineRule="auto" w:line="480" w:before="0" w:after="0"/>
        <w:ind w:firstLine="708"/>
        <w:jc w:val="both"/>
        <w:rPr/>
      </w:pPr>
      <w:r>
        <w:rPr>
          <w:color w:val="000000"/>
          <w:szCs w:val="20"/>
        </w:rPr>
        <w:t>O terapeuta serve como modelo de uma pessoa autêntica. O terapeuta oferece ao cliente um relacionamento através do qual este pode testar sua própria realidade. Se o cliente confia que vá receber uma resposta honesta, pode descobrir se suas antecipações ou defesas são justificadas. O cliente pode aprender a esperar uma reação real, não distorcida ou diluída, à sua busca interior. Este teste de realidade é crucial se o cliente quer se afastar das distorções e experienciar a si mesmo de modo direto. Num outro nível, o terapeuta centrado na pessoa proporciona uma relação de ajuda enquanto aceita e é capaz de manter uma consideração positiva incondicional. Rogers a define como uma preocupação que não é possessiva, que não exige qualquer favor pessoal. Não é uma avaliação positiva porque toda avaliação é uma forma de julgamento moral. A avaliação tende a restringir o comportamento respeitando algumas coisas e punindo outras; e desta forma a consideração positiva incondicional permite à pessoa ser realmente o que é, não importando o que possa ser. (</w:t>
      </w:r>
      <w:r>
        <w:rPr>
          <w:color w:val="000000"/>
        </w:rPr>
        <w:t>http://www.sociuslogia.com/artigos/resped01.htm)</w:t>
      </w:r>
    </w:p>
    <w:p>
      <w:pPr>
        <w:pStyle w:val="Normal"/>
        <w:spacing w:lineRule="auto" w:line="480"/>
        <w:ind w:firstLine="709"/>
        <w:jc w:val="both"/>
        <w:rPr/>
      </w:pPr>
      <w:r>
        <w:rPr/>
        <w:t xml:space="preserve">Segundo Rogers (2001) a função do terapeuta deveria ser a de liberar o potencial do cliente e, portanto, suas atitudes deveriam ser cuidadosamente analisadas para que o processo pudesse fluir. Se o terapeuta fosse capaz de permitir a livre expressão dos sentimentos do cliente, independente de serem sentimentos negativos ou positivos e se ele pudesse abdicar da direção da terapia fazendo com que o cliente assumisse a responsabilidade pelo seu próprio processo de transformação, então estaria colaborando para o crescimento e transformação de personalidade de seu cliente. </w:t>
      </w:r>
    </w:p>
    <w:p>
      <w:pPr>
        <w:pStyle w:val="BodyTextIndent2"/>
        <w:rPr/>
      </w:pPr>
      <w:r>
        <w:rPr/>
        <w:t>De acordo com o conteúdo discutido no presente capítulo, pode-se perceber que o processo de facilitação se dá então por meio das três atitudes básicas de consideração positiva incondicional, autenticidade e empatia e se estabelece pela comunicação verbal e não verbal do terapeuta. Uma conversa terapêutica, chamemos assim, pelo fato de se propor algo informal, porém terapêutico, é a ferramenta básica da facilitação. O facilitador é verdadeiramente um colaborador que compartilha a responsabilidade sem guiar o cliente a sua frente, nem empurrá-lo por detrás, sendo ele próprio seu melhor guia.</w:t>
      </w:r>
    </w:p>
    <w:p>
      <w:pPr>
        <w:pStyle w:val="TextBodyIndent"/>
        <w:rPr/>
      </w:pPr>
      <w:r>
        <w:rPr/>
        <w:t>O indivíduo é um ser em constante construção, é um ser inacabado, que a si próprio vai se definindo como ser único, singular e responsável por sua caminhada.</w:t>
      </w:r>
    </w:p>
    <w:p>
      <w:pPr>
        <w:pStyle w:val="TextBodyIndent"/>
        <w:ind w:firstLine="709"/>
        <w:rPr/>
      </w:pPr>
      <w:r>
        <w:rPr/>
        <w:t>Inicialmente este indivíduo se vê sozinho, sem direção, sem saber que rumo dar a própria vida. Diante deste conflito, busca respostas para sua existência e sentido para sua vida. A responsabilidade por esta existência lhe parece pesada demais para carregar e, desta forma, sente a necessidade do outro lhe guiar nesta caminhada, perdendo assim, sua individualidade, escondendo-se no ser social. Contudo, este indivíduo, como ser em constante busca, percebe-se como guia de sua própria história.</w:t>
      </w:r>
    </w:p>
    <w:p>
      <w:pPr>
        <w:pStyle w:val="Normal"/>
        <w:spacing w:lineRule="auto" w:line="480"/>
        <w:ind w:firstLine="709"/>
        <w:jc w:val="both"/>
        <w:rPr/>
      </w:pPr>
      <w:r>
        <w:rPr>
          <w:color w:val="000000"/>
          <w:szCs w:val="20"/>
        </w:rPr>
        <w:t xml:space="preserve">O processo de mudança e transformação do indivíduo começa a partir dele aceitar-se em sua condição de vida, </w:t>
      </w:r>
      <w:r>
        <w:rPr>
          <w:iCs/>
          <w:color w:val="000000"/>
          <w:szCs w:val="20"/>
        </w:rPr>
        <w:t>fazendo um esforço, onde respeita e leva o tempo necessário, para ser o que é.</w:t>
      </w:r>
    </w:p>
    <w:p>
      <w:pPr>
        <w:pStyle w:val="Normal"/>
        <w:spacing w:lineRule="auto" w:line="480"/>
        <w:ind w:firstLine="709"/>
        <w:jc w:val="both"/>
        <w:rPr/>
      </w:pPr>
      <w:r>
        <w:rPr>
          <w:iCs/>
          <w:color w:val="000000"/>
          <w:szCs w:val="20"/>
        </w:rPr>
        <w:t xml:space="preserve">A mudança é deixar-se desabrochar, </w:t>
      </w:r>
      <w:r>
        <w:rPr/>
        <w:t>é experienciar sentimentos que até então eram negados ou distorcidos, é olhar de frente para a sua própria realidade. E dentro deste desabrochar, ter a possibilidade do encontro com o outro, permeado pela reciprocidade do abrir-se à experiência.</w:t>
      </w:r>
    </w:p>
    <w:p>
      <w:pPr>
        <w:pStyle w:val="Normal"/>
        <w:jc w:val="center"/>
        <w:rPr/>
      </w:pPr>
      <w:r>
        <w:rPr/>
        <w:drawing>
          <wp:inline distT="0" distB="0" distL="0" distR="0">
            <wp:extent cx="6756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42" r="-69" b="-42"/>
                    <a:stretch>
                      <a:fillRect/>
                    </a:stretch>
                  </pic:blipFill>
                  <pic:spPr bwMode="auto">
                    <a:xfrm>
                      <a:off x="0" y="0"/>
                      <a:ext cx="675640" cy="1114425"/>
                    </a:xfrm>
                    <a:prstGeom prst="rect">
                      <a:avLst/>
                    </a:prstGeom>
                  </pic:spPr>
                </pic:pic>
              </a:graphicData>
            </a:graphic>
          </wp:inline>
        </w:drawing>
      </w:r>
      <w:r>
        <w:rPr/>
        <w:drawing>
          <wp:inline distT="0" distB="0" distL="0" distR="0">
            <wp:extent cx="506730" cy="110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42" r="-92" b="-42"/>
                    <a:stretch>
                      <a:fillRect/>
                    </a:stretch>
                  </pic:blipFill>
                  <pic:spPr bwMode="auto">
                    <a:xfrm>
                      <a:off x="0" y="0"/>
                      <a:ext cx="506730" cy="1107440"/>
                    </a:xfrm>
                    <a:prstGeom prst="rect">
                      <a:avLst/>
                    </a:prstGeom>
                  </pic:spPr>
                </pic:pic>
              </a:graphicData>
            </a:graphic>
          </wp:inline>
        </w:drawing>
      </w:r>
      <w:r>
        <w:rPr/>
        <w:drawing>
          <wp:inline distT="0" distB="0" distL="0" distR="0">
            <wp:extent cx="532765"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42" r="-88" b="-42"/>
                    <a:stretch>
                      <a:fillRect/>
                    </a:stretch>
                  </pic:blipFill>
                  <pic:spPr bwMode="auto">
                    <a:xfrm>
                      <a:off x="0" y="0"/>
                      <a:ext cx="532765" cy="1115060"/>
                    </a:xfrm>
                    <a:prstGeom prst="rect">
                      <a:avLst/>
                    </a:prstGeom>
                  </pic:spPr>
                </pic:pic>
              </a:graphicData>
            </a:graphic>
          </wp:inline>
        </w:drawing>
      </w:r>
      <w:r>
        <w:rPr/>
        <w:drawing>
          <wp:inline distT="0" distB="0" distL="0" distR="0">
            <wp:extent cx="603885" cy="110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42" r="-77" b="-42"/>
                    <a:stretch>
                      <a:fillRect/>
                    </a:stretch>
                  </pic:blipFill>
                  <pic:spPr bwMode="auto">
                    <a:xfrm>
                      <a:off x="0" y="0"/>
                      <a:ext cx="603885" cy="1109980"/>
                    </a:xfrm>
                    <a:prstGeom prst="rect">
                      <a:avLst/>
                    </a:prstGeom>
                  </pic:spPr>
                </pic:pic>
              </a:graphicData>
            </a:graphic>
          </wp:inline>
        </w:drawing>
      </w:r>
      <w:r>
        <w:rPr/>
        <w:drawing>
          <wp:inline distT="0" distB="0" distL="0" distR="0">
            <wp:extent cx="74866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42" r="-62" b="-42"/>
                    <a:stretch>
                      <a:fillRect/>
                    </a:stretch>
                  </pic:blipFill>
                  <pic:spPr bwMode="auto">
                    <a:xfrm>
                      <a:off x="0" y="0"/>
                      <a:ext cx="748665" cy="1104900"/>
                    </a:xfrm>
                    <a:prstGeom prst="rect">
                      <a:avLst/>
                    </a:prstGeom>
                  </pic:spPr>
                </pic:pic>
              </a:graphicData>
            </a:graphic>
          </wp:inline>
        </w:drawing>
      </w:r>
      <w:r>
        <w:rPr/>
        <w:drawing>
          <wp:inline distT="0" distB="0" distL="0" distR="0">
            <wp:extent cx="727075" cy="110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42" r="-64" b="-42"/>
                    <a:stretch>
                      <a:fillRect/>
                    </a:stretch>
                  </pic:blipFill>
                  <pic:spPr bwMode="auto">
                    <a:xfrm>
                      <a:off x="0" y="0"/>
                      <a:ext cx="727075" cy="1108075"/>
                    </a:xfrm>
                    <a:prstGeom prst="rect">
                      <a:avLst/>
                    </a:prstGeom>
                  </pic:spPr>
                </pic:pic>
              </a:graphicData>
            </a:graphic>
          </wp:inline>
        </w:drawing>
      </w:r>
      <w:r>
        <w:rPr/>
        <w:drawing>
          <wp:inline distT="0" distB="0" distL="0" distR="0">
            <wp:extent cx="727075" cy="110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42" r="-64" b="-42"/>
                    <a:stretch>
                      <a:fillRect/>
                    </a:stretch>
                  </pic:blipFill>
                  <pic:spPr bwMode="auto">
                    <a:xfrm>
                      <a:off x="0" y="0"/>
                      <a:ext cx="727075" cy="1108075"/>
                    </a:xfrm>
                    <a:prstGeom prst="rect">
                      <a:avLst/>
                    </a:prstGeom>
                  </pic:spPr>
                </pic:pic>
              </a:graphicData>
            </a:graphic>
          </wp:inline>
        </w:drawing>
      </w:r>
      <w:r>
        <w:rPr/>
        <w:drawing>
          <wp:inline distT="0" distB="0" distL="0" distR="0">
            <wp:extent cx="748665"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42" r="-62" b="-42"/>
                    <a:stretch>
                      <a:fillRect/>
                    </a:stretch>
                  </pic:blipFill>
                  <pic:spPr bwMode="auto">
                    <a:xfrm>
                      <a:off x="0" y="0"/>
                      <a:ext cx="748665" cy="1104900"/>
                    </a:xfrm>
                    <a:prstGeom prst="rect">
                      <a:avLst/>
                    </a:prstGeom>
                  </pic:spPr>
                </pic:pic>
              </a:graphicData>
            </a:graphic>
          </wp:inline>
        </w:drawing>
      </w:r>
    </w:p>
    <w:p>
      <w:pPr>
        <w:pStyle w:val="Normal"/>
        <w:rPr/>
      </w:pPr>
      <w:r>
        <w:rPr/>
      </w:r>
    </w:p>
    <w:p>
      <w:pPr>
        <w:pStyle w:val="TextBodyIndent"/>
        <w:rPr/>
      </w:pPr>
      <w:r>
        <w:rPr/>
        <w:t>Neste processo o indivíduo passa por várias fases, desde um aceitar-se como ser-no-mundo e, deste modo, transformar-se de um casulo à liberdade de uma borboleta. Este processo caracteriza-se pelo fato do indivíduo poder aceitar-se como realmente é, estando consciente de si, de seus sentimentos e atitudes, a o permitir-se encontrar verdadeiramente com o outro e consigo mesmo.</w:t>
      </w:r>
    </w:p>
    <w:sectPr>
      <w:headerReference w:type="default" r:id="rId10"/>
      <w:type w:val="nextPage"/>
      <w:pgSz w:w="12240" w:h="15840"/>
      <w:pgMar w:left="1701" w:right="1134" w:gutter="0" w:header="1134" w:top="1701" w:footer="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Cs w:val="20"/>
    </w:rPr>
  </w:style>
  <w:style w:type="paragraph" w:styleId="Heading2">
    <w:name w:val="Heading 2"/>
    <w:basedOn w:val="Normal"/>
    <w:next w:val="TextBody"/>
    <w:qFormat/>
    <w:pPr>
      <w:numPr>
        <w:ilvl w:val="1"/>
        <w:numId w:val="1"/>
      </w:numPr>
      <w:autoSpaceDE w:val="false"/>
      <w:ind w:left="270" w:hanging="270"/>
      <w:outlineLvl w:val="1"/>
    </w:pPr>
    <w:rPr>
      <w:rFonts w:ascii="Tahoma" w:hAnsi="Tahoma" w:cs="Tahoma"/>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style>
  <w:style w:type="paragraph" w:styleId="NormalWeb">
    <w:name w:val="Normal (Web)"/>
    <w:basedOn w:val="Normal"/>
    <w:qFormat/>
    <w:pPr>
      <w:spacing w:before="280" w:after="280"/>
    </w:pPr>
    <w:rPr>
      <w:color w:val="333333"/>
    </w:rPr>
  </w:style>
  <w:style w:type="paragraph" w:styleId="BodyTextIndent2">
    <w:name w:val="Body Text Indent 2"/>
    <w:basedOn w:val="Normal"/>
    <w:qFormat/>
    <w:pPr>
      <w:spacing w:lineRule="auto" w:line="480"/>
      <w:ind w:firstLine="709"/>
      <w:jc w:val="both"/>
    </w:pPr>
    <w:rPr/>
  </w:style>
  <w:style w:type="paragraph" w:styleId="BodyText2">
    <w:name w:val="Body Text 2"/>
    <w:basedOn w:val="Normal"/>
    <w:qFormat/>
    <w:pPr>
      <w:spacing w:lineRule="auto" w:line="480"/>
      <w:jc w:val="both"/>
    </w:pPr>
    <w:rPr/>
  </w:style>
  <w:style w:type="paragraph" w:styleId="Footnote">
    <w:name w:val="Footnote Text"/>
    <w:basedOn w:val="Normal"/>
    <w:pPr/>
    <w:rPr>
      <w:sz w:val="20"/>
      <w:szCs w:val="20"/>
      <w:lang w:val="en-US"/>
    </w:rPr>
  </w:style>
  <w:style w:type="paragraph" w:styleId="BodyText3">
    <w:name w:val="Body Text 3"/>
    <w:basedOn w:val="Normal"/>
    <w:qFormat/>
    <w:pPr>
      <w:jc w:val="both"/>
    </w:pPr>
    <w:rPr>
      <w:szCs w:val="20"/>
    </w:rPr>
  </w:style>
  <w:style w:type="paragraph" w:styleId="BodyTextIndent3">
    <w:name w:val="Body Text Indent 3"/>
    <w:basedOn w:val="Normal"/>
    <w:qFormat/>
    <w:pPr>
      <w:spacing w:lineRule="auto" w:line="480"/>
      <w:ind w:firstLine="708"/>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18:00Z</dcterms:created>
  <dc:creator>Vivi</dc:creator>
  <dc:description/>
  <cp:keywords/>
  <dc:language>en-US</dc:language>
  <cp:lastModifiedBy>Vivi</cp:lastModifiedBy>
  <cp:lastPrinted>2001-07-12T06:30:00Z</cp:lastPrinted>
  <dcterms:modified xsi:type="dcterms:W3CDTF">2005-09-02T22:37:00Z</dcterms:modified>
  <cp:revision>300</cp:revision>
  <dc:subject/>
  <dc:title>CAPÍTULO 1:</dc:title>
</cp:coreProperties>
</file>