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24" w:space="0" w:color="000000"/>
        </w:pBdr>
        <w:spacing w:lineRule="auto" w:line="240"/>
        <w:rPr/>
      </w:pPr>
      <w:r>
        <w:rPr/>
        <w:t>INTRODUÇÃ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left="0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 motivação para a realização do presente trabalho de conclusão de estágio, surgiu a partir de inquietações com relação à prática da Psicologia, em especial da psicoterapia, de acordo com a abordagem Centrada na Pessoa, no sentido de que, terapeutas, tanto em formação e principalmente estes, quanto graduados, sentem-se preocupados sobre o que fazer e como agir em terapia. Dentre tantas formas de atuar, seguir algo pronto, ou ser espontâneo, parece ficar sempre mais claro o que não fazer diante do cliente. Não dirigir o processo terapêutico, não diagnosticar o cliente, não julgá-lo, não deixar que a teoria atrapalhe a relação, enfim, condições que viabilizem um processo terapêutico. Por outro lado, o que dizer? Como ser empático? Como manifestar aceitação positiva incondicional? Como ser autêntico na relação?</w:t>
      </w:r>
    </w:p>
    <w:p>
      <w:pPr>
        <w:pStyle w:val="TextBodyIndent"/>
        <w:ind w:left="0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m um de seus artigos mais conhecidos, Rogers afirma que três atitudes do terapeuta – empatia, aceitação positiva incondicional e congruência – são essenciais para que uma mudança de personalidade possa ocorrer com o cliente. Posteriormente, essas atitudes passariam a servir como alicerce teórico quando aplicado nas suas relações interpessoais. (ROGERS, 2001)</w:t>
      </w:r>
    </w:p>
    <w:p>
      <w:pPr>
        <w:pStyle w:val="TextBodyIndent"/>
        <w:ind w:left="0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iante de tantos questionamentos neste ser e estar como facilitador de um processo terapêutico, temos por objetivo aprofundar sobre a importância da autenticidade na relação terapêutica, como condição necessária e geradora de mudança no indivíduo, no sentido do autocrescimento e autonomia. Nesta perspectiva a partir do momento em que a autenticidade do terapeuta encontra-se com a autenticidade do cliente, configura-se uma relação EU-TU, onde, paradoxalmente, o cliente mude para ser ele mesmo, inclusive diante, de um adoecer psíquico.</w:t>
      </w:r>
    </w:p>
    <w:p>
      <w:pPr>
        <w:pStyle w:val="TextBodyIndent"/>
        <w:ind w:left="0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 comportamento do terapeuta influencia acentuadamente na percepção que o cliente tem dele como pessoa e profissional e na reação do mesmo ao processo. Neste sentido, quanto mais o terapeuta for autêntico na sua fala, nos seus sentimentos e na relação, maior será a tendência do cliente assumir seus sentimentos também, apoiado na aceitação e no acolhimento destes sentimentos por parte do terapeuta.</w:t>
      </w:r>
    </w:p>
    <w:p>
      <w:pPr>
        <w:pStyle w:val="TextBodyIndent"/>
        <w:ind w:left="0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e acordo com Rogers (1987), a autenticidade é uma atitude importante na promoção de mudanças construtivas na personalidade e no comportamento dos indivíduos, desenvolvendo assim uma maior autocompreensão, confiança e capacidade de escolher os comportamentos que terão. O sujeito, neste clima, escolhe livremente qualquer direção, mas na verdade escolhe caminhos construtivos e positivos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A proposta de uma abordagem centrada na pessoa, capaz de desenvolver o potencial das pessoas sem direcionar seu comportamento, traz implicações importantes, onde esta abordagem, bem como as outras abordagens terapêuticas pertencentes à terceira força em psicologia – a Psicologia Humanista – enfatiza o potencial humano e sua tendência ao crescimento, desde que supridas as condições para tanto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Para a Abordagem Centrada na Pessoa, o conhecimento de um terapeuta tem importância, mas a sabedoria tem um peso especial na relação de ajuda. Isso significa que, muitas vezes o terapeuta através  de seu conhecimento cria uma barreira entre si e o cliente, perdendo a disponibilidade de ouvi-lo verdadeiramente desprovido de técnica, abrindo mão de sua intuição, percepção, do não julgamento, do acolhimento, preceitos imprescindíveis para esta abordagem, ou seja, ou o terapeuta acredita nos pressupostos, e é centrado na pessoa, ou não. E neste sentido, sendo e respeitando o princípio da Abordagem Centrada na Pessoa, o terapeuta acolhendo seu jeito de ser, irá se perceber não como um modelo de Rogers, mas sim a sua própria maneira, a partir das propostas de Rogers. (ROGERS, 2001)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Através de tal conteúdo teórico, pretendemos como objetivos específicos, compreender através do desenrolar de um processo terapêutico, até que ponto deveria o terapeuta ser ele mesmo, junto aos seus clientes, produzindo significado a este "ser verdadeiro", no sentido de identificar qual a diferen</w:t>
      </w:r>
      <w:r>
        <w:rPr/>
        <w:t>ç</w:t>
      </w:r>
      <w:r>
        <w:rPr/>
        <w:t>a entre uma revela</w:t>
      </w:r>
      <w:r>
        <w:rPr/>
        <w:t>çã</w:t>
      </w:r>
      <w:r>
        <w:rPr/>
        <w:t>o apropriada, relevante e facilitadora, e uma revela</w:t>
      </w:r>
      <w:r>
        <w:rPr/>
        <w:t>çã</w:t>
      </w:r>
      <w:r>
        <w:rPr/>
        <w:t>o usada como dispositivo para manipula</w:t>
      </w:r>
      <w:r>
        <w:rPr/>
        <w:t>çã</w:t>
      </w:r>
      <w:r>
        <w:rPr/>
        <w:t>o, ou até mesmo uma revela</w:t>
      </w:r>
      <w:r>
        <w:rPr/>
        <w:t>çã</w:t>
      </w:r>
      <w:r>
        <w:rPr/>
        <w:t>o que, embora verdadeira, pode ser uma manifesta</w:t>
      </w:r>
      <w:r>
        <w:rPr/>
        <w:t>çã</w:t>
      </w:r>
      <w:r>
        <w:rPr/>
        <w:t>o das necessidades do terapeuta. E a partir de tais discussões teóricas, frente à autenticidade, trazer as repercussões destas para clientes em adoecimento psíquico. No sentido de agir autenticamente, diante de uma pessoa com comprometimento psíquico, sem que esta, perceba o terapeuta como ameaçador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Este trabalho, enquanto aprofundamento teórico, é composto de três capítulos: O primeiro capítulo – </w:t>
      </w:r>
      <w:r>
        <w:rPr>
          <w:i/>
          <w:iCs/>
        </w:rPr>
        <w:t>O despertar da consciência do terapeuta para o sentido da autenticidade no processo terapêutico</w:t>
      </w:r>
      <w:r>
        <w:rPr/>
        <w:t xml:space="preserve"> – contempla o processo terapêutico e suas condições em si a partir do trabalho de Carl Rogers, no sentido de que </w:t>
      </w:r>
      <w:r>
        <w:rPr>
          <w:lang w:val="pt-PT"/>
        </w:rPr>
        <w:t xml:space="preserve">o processo de terapia baseia-se na confiança do terapeuta, na capacidade do cliente de atualizar o seu potencial mediante um clima facilitador, e este viabilizado pela passagem da inautenticidade à autenticidade como processo de mudança. Direcionando a uma relação terapêutica estabelecida, focar no ser terapeuta como pessoa e facilitador deste processo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O segundo capítulo – </w:t>
      </w:r>
      <w:r>
        <w:rPr>
          <w:i/>
          <w:iCs/>
        </w:rPr>
        <w:t>Buscar ser o que realmente se é:</w:t>
      </w:r>
      <w:r>
        <w:rPr>
          <w:i/>
        </w:rPr>
        <w:t xml:space="preserve"> um caminho a se trilhar. – </w:t>
      </w:r>
      <w:r>
        <w:rPr>
          <w:iCs/>
        </w:rPr>
        <w:t xml:space="preserve">é dedicado à autenticidade como fator de mudança, com o objetivo de tornar possível uma melhor concentração na discussão deste pressuposto teórico, onde ser autêntico na relação terapêutica, estar presente como pessoa genuína sem barreiras, e não apenas como técnico, é fundamental para a pessoa sentir-se inteira. </w:t>
      </w:r>
      <w:r>
        <w:rPr/>
        <w:t>Elucidando a autenticidade como expressão de autonomia, abertura à experiência, aceitação e confiança em si mesmo, onde o indivíduo passa do ser para o tornar-se autêntico.</w:t>
      </w:r>
      <w:r>
        <w:rPr>
          <w:iCs/>
        </w:rPr>
        <w:t xml:space="preserve">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Cs/>
        </w:rPr>
        <w:t>Por fim, o terceiro capítulo</w:t>
      </w:r>
      <w:r>
        <w:rPr>
          <w:i/>
        </w:rPr>
        <w:t xml:space="preserve"> – Autenticidade: Um olhar para o adoecimento psíquico. </w:t>
      </w:r>
      <w:r>
        <w:rPr>
          <w:iCs/>
        </w:rPr>
        <w:t xml:space="preserve">– contempla as repercussões de ser autêntico sobre uma patologia. Se o terapeuta esconde-se  por </w:t>
      </w:r>
      <w:r>
        <w:rPr/>
        <w:t>trás de uma fachada profissional, como recurso para manter-se seguro e n</w:t>
      </w:r>
      <w:r>
        <w:rPr/>
        <w:t>ã</w:t>
      </w:r>
      <w:r>
        <w:rPr/>
        <w:t>o envolvido com o cliente, bloqueia assim, sua identidade pessoal e, conseqüentemente, quebra sua relação com tal cliente.</w:t>
      </w:r>
      <w:r>
        <w:rPr>
          <w:iCs/>
        </w:rPr>
        <w:t xml:space="preserve"> Neste sentido, focalizamos a autenticidade do terapeuta numa relação de ajuda, como elemento fundamental para um verdadeiro encontro, encorajando o cliente a ser mais completamente ele mesmo, para reorganizar a si mesmo, de maneira a atingir a auto-realização, compreendendo este adoecimento psíquico, como um expressar-se no mundo, uma forma de adaptação a este mundo, a partir de uma perspectiva fenomenológica-existencial.</w:t>
      </w:r>
    </w:p>
    <w:p>
      <w:pPr>
        <w:pStyle w:val="TextBodyIndent"/>
        <w:ind w:left="0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as considerações finais, pretendemos contribuir para o desenvolvimento teórico da Abordagem Centrada na Pessoa levando em consideração os possíveis benefícios para as relações de ajuda psicológica, evidenciando, tanto a ênfase nas atitudes facilitadoras, quanto as possíveis conseqüências disso. Nenhuma das considerações refletirão uma intenção de exacerbar a importância da autenticidade mas, na verdade, de ponderar sobre a forma como repercute entre os profissionais e sobre o risco destes tornarem-se blocos congelados de conhecimento. Porém, acreditamos que nenhuma das considerações finais devem ser vistas de forma definitiva ou incontestável. Ao contrário, o objetivo subjacente a cada uma delas e ao estudo como um todo é o de instigar a reflexão, levando em consideração a compreensão do processo terapêutico em si.</w:t>
      </w:r>
    </w:p>
    <w:p>
      <w:pPr>
        <w:pStyle w:val="TextBodyIndent"/>
        <w:ind w:left="0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48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headerReference w:type="default" r:id="rId2"/>
      <w:type w:val="nextPage"/>
      <w:pgSz w:w="12240" w:h="15840"/>
      <w:pgMar w:left="1701" w:right="1134" w:gutter="0" w:header="1134" w:top="1701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08" w:hanging="0"/>
      <w:jc w:val="both"/>
    </w:pPr>
    <w:rPr>
      <w:rFonts w:ascii="Trebuchet MS" w:hAnsi="Trebuchet MS" w:cs="Trebuchet MS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2:15:00Z</dcterms:created>
  <dc:creator>Vivi</dc:creator>
  <dc:description/>
  <cp:keywords/>
  <dc:language>en-US</dc:language>
  <cp:lastModifiedBy>Vivi</cp:lastModifiedBy>
  <cp:lastPrinted>2005-05-14T21:49:00Z</cp:lastPrinted>
  <dcterms:modified xsi:type="dcterms:W3CDTF">2005-09-02T22:35:00Z</dcterms:modified>
  <cp:revision>97</cp:revision>
  <dc:subject/>
  <dc:title>INTRODUÇÃO</dc:title>
</cp:coreProperties>
</file>