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/>
        <w:jc w:val="center"/>
        <w:rPr/>
      </w:pPr>
      <w:r>
        <w:rPr/>
        <w:t>RESUMO</w:t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ind w:firstLine="709"/>
        <w:rPr/>
      </w:pPr>
      <w:r>
        <w:rPr/>
        <w:t>O trabalho de conclusão de estágio apresentado refere-se a uma pesquisa bibliográfica que consiste em aprofundar sobre a importância da autenticidade na relação terapêutica, como condição necessária, geradora de mudanças no indivíduo, no sentido do autocrescimento e autonomia. Nesta perspectiva, a partir do momento em que a autenticidade do terapeuta encontra-se com a autenticidade do cliente, configura-se uma relação EU-TU, onde, paradoxalmente, o cliente muda para ser ele mesmo.</w:t>
      </w:r>
    </w:p>
    <w:p>
      <w:pPr>
        <w:pStyle w:val="Normal"/>
        <w:jc w:val="both"/>
        <w:rPr>
          <w:vanish/>
        </w:rPr>
      </w:pPr>
      <w:r>
        <w:rPr/>
        <w:tab/>
      </w:r>
    </w:p>
    <w:p>
      <w:pPr>
        <w:pStyle w:val="TextBodyIndent"/>
        <w:ind w:hanging="0"/>
        <w:rPr>
          <w:vanish/>
        </w:rPr>
      </w:pPr>
      <w:r>
        <w:rPr/>
        <w:t xml:space="preserve">Vive-se um momento de crise e conflitos, onde grupos, culturas, etnias encontram-se ameaçadas. Valores, padrões e princípios que nortearam e possibilitaram o desenvolvimento de nossa cultura falham e se esgotam. É preciso revê-los e arriscar-se no desconhecido. O indivíduo nesta multiplicidade de realidades precisa encontrar-se, ou seja, encontrar seu estilo pessoal de lidar com as mudanças. </w:t>
      </w:r>
    </w:p>
    <w:p>
      <w:pPr>
        <w:pStyle w:val="Normal"/>
        <w:jc w:val="both"/>
        <w:rPr>
          <w:szCs w:val="39"/>
        </w:rPr>
      </w:pPr>
      <w:r>
        <w:rPr>
          <w:szCs w:val="39"/>
        </w:rPr>
        <w:t>O mundo contemporâneo no qual estamos inseridos, exige constantes e rápidas mudanças. Em função disso, muitas vezes, buscamos e incorporamos máscaras para nos sentirmos integrados a essa realidade que nos envolve. Nossa singularidade e individualidade diluem-se na coletividade anônima. Nesse contexto, a busca para sermos quem realmente somos parece configurar-se como uma busca conflituosa, mas necessária.</w:t>
      </w:r>
    </w:p>
    <w:p>
      <w:pPr>
        <w:pStyle w:val="Normal"/>
        <w:jc w:val="both"/>
        <w:rPr>
          <w:vanish/>
          <w:szCs w:val="39"/>
        </w:rPr>
      </w:pPr>
      <w:r>
        <w:rPr>
          <w:vanish/>
          <w:szCs w:val="39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3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19:00Z</dcterms:created>
  <dc:creator>Vivi</dc:creator>
  <dc:description/>
  <dc:language>en-US</dc:language>
  <cp:lastModifiedBy>Vivi</cp:lastModifiedBy>
  <dcterms:modified xsi:type="dcterms:W3CDTF">2001-07-12T04:22:00Z</dcterms:modified>
  <cp:revision>24</cp:revision>
  <dc:subject/>
  <dc:title>Vivemos um momento de crise e conflitos, onde grupos, culturas, etnias encontram-se ameaçadas</dc:title>
</cp:coreProperties>
</file>