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bottom w:val="double" w:sz="24" w:space="1" w:color="000000"/>
        </w:pBdr>
        <w:spacing w:before="0" w:after="280"/>
        <w:jc w:val="center"/>
        <w:rPr>
          <w:b/>
          <w:b/>
          <w:bCs/>
        </w:rPr>
      </w:pPr>
      <w:r>
        <w:rPr>
          <w:b/>
          <w:bCs/>
        </w:rPr>
        <w:t>AGRADECIMENTOS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>A Deus pelo Dom da vida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 xml:space="preserve">Aos meus pais, que me estimularam a dar os meus primeiros passos, inclusive no mundo acadêmico, e com quem aprendi, na simplicidade do existir, a autenticidade de ser.Obrigada pelo amor e incentivo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A Rudolfh Ramyller, que sempre demonstrou acreditar em mim, me estimulando em momentos difíceis a continuar na minha caminhada. Obrigada pelo constante apoio, incentivo e amor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 Regina Maria pelos anos de amizade verdadeira, companheirismo, compreensão, apoio e carinho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o meu supervisor, Severino Souza, por acreditar na capacidade inerente do ser de crescer com todos os riscos que tal crescimento implica. E por ter sido uma presença tão decisória em minha escolha profissional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 todos os meus professores que contribuíram para o meu crescimento e desenvolvimento pessoal e profissional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 Marcela Saraiva, que tive a oportunidade de conhecer e mudar meus conceitos. Obrigada pela amizade, apoio e contribuição que ofereceu a este trabalho e ao meu crescimento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 Luze Mendes, por tudo que compartilhamos nestes últimos momentos de estágio e pelo “acolhimento” preservado na essência de seu ser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 todos os meus amigos, pela amizade, angústias, certezas e incertezas compartilhadas nos últimos anos, onde sempre estiveram dispostos a me incentivar e ouvir minhas angústias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Ao meu grupo de estágio, pelo tempo em que passamos juntos, compartilhando angústias, incertezas, frustrações, decepções, realizações e sucessos pessoais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E, principalmente, aos meus clientes, que me enriqueceram com suas presenças, facilitando o crescimento e amadurecimento, tanto meu, quanto deles. E a oportunidade que eles me deram de ser o que realmente sou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Enfim, a todos os que puderam contribuir, direta ou indiretamente, para realização deste trabalho.</w:t>
      </w:r>
    </w:p>
    <w:p>
      <w:pPr>
        <w:pStyle w:val="Corpodetexto2"/>
        <w:spacing w:lineRule="auto" w:line="360"/>
        <w:ind w:firstLine="708"/>
        <w:rPr>
          <w:lang w:val="pt-BR"/>
        </w:rPr>
      </w:pPr>
      <w:r>
        <w:rPr>
          <w:lang w:val="pt-BR"/>
        </w:rPr>
        <w:t>A todos os aqui citados, divido este trabalho, pois sem suas ternas presenças, ele não seria possível! Muito obrigada.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40:00Z</dcterms:created>
  <dc:creator>Vivi</dc:creator>
  <dc:description/>
  <dc:language>en-US</dc:language>
  <cp:lastModifiedBy>Vivi</cp:lastModifiedBy>
  <cp:lastPrinted>2005-05-14T20:53:00Z</cp:lastPrinted>
  <dcterms:modified xsi:type="dcterms:W3CDTF">2001-07-12T03:56:00Z</dcterms:modified>
  <cp:revision>71</cp:revision>
  <dc:subject/>
  <dc:title>Aos meus pais, com quem </dc:title>
</cp:coreProperties>
</file>