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GREGAÇÃO SANTA DOROTÉIA DO BRASIL</w:t>
      </w:r>
    </w:p>
    <w:p>
      <w:pPr>
        <w:pStyle w:val="Normal"/>
        <w:jc w:val="center"/>
        <w:rPr/>
      </w:pPr>
      <w:r>
        <w:rPr/>
        <w:t>FACULDADE FRASSINETTI DO RECIFE</w:t>
      </w:r>
    </w:p>
    <w:p>
      <w:pPr>
        <w:pStyle w:val="Normal"/>
        <w:jc w:val="center"/>
        <w:rPr/>
      </w:pPr>
      <w:r>
        <w:rPr/>
        <w:t>DEPARTAMENTO DE PSICOLOGIA</w:t>
      </w:r>
    </w:p>
    <w:p>
      <w:pPr>
        <w:pStyle w:val="Normal"/>
        <w:jc w:val="center"/>
        <w:rPr/>
      </w:pPr>
      <w:r>
        <w:rPr/>
        <w:t>CLÍNICA PAULA FRANSSINET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AUTENTICIDADE: </w:t>
      </w:r>
    </w:p>
    <w:p>
      <w:pPr>
        <w:pStyle w:val="Heading1"/>
        <w:jc w:val="center"/>
        <w:rPr/>
      </w:pPr>
      <w:r>
        <w:rPr/>
        <w:t>Do Ser Ao Tornar-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VIANE DOMINGOS DA COSTA SIL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CIFE/2005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289300" cy="410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VIANE DOMINGOS DA COSTA SIL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AUTENTICIDADE:</w:t>
      </w:r>
    </w:p>
    <w:p>
      <w:pPr>
        <w:pStyle w:val="Heading2"/>
        <w:rPr/>
      </w:pPr>
      <w:r>
        <w:rPr/>
        <w:t>Do Ser Ao Tornar-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54305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rabalho de Conclusão de Curso apresentado como requisito à obtenção do título de Bacharel em Psicologia, pela Faculdade Frassinetti do Recife, sob a orientação do Supervisor Severino Ram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2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rabalho de Conclusão de Curso apresentado como requisito à obtenção do título de Bacharel em Psicologia, pela Faculdade Frassinetti do Recife, sob a orientação do Supervisor Severino Ram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5943600" cy="2209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CIFE/2005.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2:27:00Z</dcterms:created>
  <dc:creator>Vivi</dc:creator>
  <dc:description/>
  <cp:keywords/>
  <dc:language>en-US</dc:language>
  <cp:lastModifiedBy>Vivi</cp:lastModifiedBy>
  <dcterms:modified xsi:type="dcterms:W3CDTF">2005-09-02T22:57:00Z</dcterms:modified>
  <cp:revision>14</cp:revision>
  <dc:subject/>
  <dc:title>FACULDADE FRASSINETTI DO RECIFE</dc:title>
</cp:coreProperties>
</file>